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6970</wp:posOffset>
            </wp:positionH>
            <wp:positionV relativeFrom="paragraph">
              <wp:posOffset>-92964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735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b73528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5397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70011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D70011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4.2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70011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D70011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8-31T05:40:46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