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基本信息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湛江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广州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认证： 未参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82 cm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 未申请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5 kg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测评： 未测评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在校学生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美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健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体育：，兼职教师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 兼职 可到职日期： 三个月以后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0--35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湛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白云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和三中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-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政府机关　　所属行业：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院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体育老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志愿者经历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湛江师范学院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本科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3-0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体育教育 专 业 二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外语： 英语　良好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粤语水平： 精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优秀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羽毛球！乒乓球！游泳！街舞！跆拳道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9:0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