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528320</wp:posOffset>
                </wp:positionV>
                <wp:extent cx="1219200" cy="1590675"/>
                <wp:effectExtent l="12700" t="13335" r="12700" b="12065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48.05pt;margin-top:-41.6pt;width:95.95pt;height:125.2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38860</wp:posOffset>
                </wp:positionH>
                <wp:positionV relativeFrom="paragraph">
                  <wp:posOffset>-46228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pt;mso-position-vertical-relative:text;margin-left: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320</wp:posOffset>
                </wp:positionH>
                <wp:positionV relativeFrom="paragraph">
                  <wp:posOffset>-645795</wp:posOffset>
                </wp:positionV>
                <wp:extent cx="1993900" cy="1916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50.9pt;mso-wrap-distance-left:9.05pt;mso-wrap-distance-right:9.05pt;mso-wrap-distance-top:0pt;mso-wrap-distance-bottom:0pt;margin-top:-50.85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48055</wp:posOffset>
                </wp:positionH>
                <wp:positionV relativeFrom="paragraph">
                  <wp:posOffset>114300</wp:posOffset>
                </wp:positionV>
                <wp:extent cx="185610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66091"/>
                                <w:sz w:val="24"/>
                              </w:rPr>
                            </w:pPr>
                            <w:r>
                              <w:rPr>
                                <w:color w:val="366091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9pt;mso-position-vertical-relative:text;margin-left: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66091"/>
                          <w:sz w:val="24"/>
                        </w:rPr>
                      </w:pPr>
                      <w:r>
                        <w:rPr>
                          <w:color w:val="366091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300" distR="114935" simplePos="0" locked="0" layoutInCell="0" allowOverlap="1" relativeHeight="2">
                <wp:simplePos x="0" y="0"/>
                <wp:positionH relativeFrom="column">
                  <wp:posOffset>-5111115</wp:posOffset>
                </wp:positionH>
                <wp:positionV relativeFrom="paragraph">
                  <wp:posOffset>4116070</wp:posOffset>
                </wp:positionV>
                <wp:extent cx="8582660" cy="687705"/>
                <wp:effectExtent l="0" t="0" r="635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82760" cy="687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402.45pt;margin-top:324.05pt;width:675.75pt;height:54.1pt;mso-wrap-style:none;v-text-anchor:middle;rotation:90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7925</wp:posOffset>
                </wp:positionH>
                <wp:positionV relativeFrom="paragraph">
                  <wp:posOffset>984250</wp:posOffset>
                </wp:positionV>
                <wp:extent cx="8265160" cy="6698615"/>
                <wp:effectExtent l="6350" t="6350" r="6350" b="6350"/>
                <wp:wrapNone/>
                <wp:docPr id="6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65240" cy="6698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92.75pt;margin-top:77.45pt;width:650.75pt;height:527.4pt;mso-wrap-style:none;v-text-anchor:middle;rotation:90">
                <v:fill o:detectmouseclick="t" on="false"/>
                <v:stroke color="#376092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360</wp:posOffset>
                </wp:positionH>
                <wp:positionV relativeFrom="paragraph">
                  <wp:posOffset>144780</wp:posOffset>
                </wp:positionV>
                <wp:extent cx="6066155" cy="10012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15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xx.xx - 20xx.xx            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站长大学              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5pt;height:788.4pt;mso-wrap-distance-left:9.05pt;mso-wrap-distance-right:9.05pt;mso-wrap-distance-top:0pt;mso-wrap-distance-bottom:0pt;margin-top:11.4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20xx.xx - 20xx.xx            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站长大学              临床医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0</wp:posOffset>
                </wp:positionH>
                <wp:positionV relativeFrom="paragraph">
                  <wp:posOffset>122555</wp:posOffset>
                </wp:positionV>
                <wp:extent cx="1101090" cy="295910"/>
                <wp:effectExtent l="6985" t="6350" r="6985" b="6985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95920"/>
                          <a:chOff x="0" y="0"/>
                          <a:chExt cx="110124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992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74.5pt;margin-top:9.65pt;width:86.7pt;height:23.3pt" coordorigin="-1490,193" coordsize="1734,466">
                <v:roundrect id="shape_0" ID="自选图形 10" fillcolor="#376092" stroked="t" o:allowincell="f" style="position:absolute;left:-1490;top:193;width:1733;height:465;mso-wrap-style:none;v-text-anchor:middle">
                  <v:fill o:detectmouseclick="t" type="solid" color2="#c89f6d"/>
                  <v:stroke color="white" weight="12600" joinstyle="miter" endcap="flat"/>
                  <w10:wrap type="none"/>
                </v:roundrect>
                <v:oval id="shape_0" ID="椭圆 11" fillcolor="white" stroked="f" o:allowincell="f" style="position:absolute;left:-1292;top:319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ID="椭圆 12" fillcolor="white" stroked="f" o:allowincell="f" style="position:absolute;left:-156;top:334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215</wp:posOffset>
                </wp:positionH>
                <wp:positionV relativeFrom="paragraph">
                  <wp:posOffset>140970</wp:posOffset>
                </wp:positionV>
                <wp:extent cx="1101090" cy="295910"/>
                <wp:effectExtent l="6350" t="6350" r="6985" b="6985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95920"/>
                          <a:chOff x="0" y="0"/>
                          <a:chExt cx="110124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992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5.45pt;margin-top:11.1pt;width:86.7pt;height:23.3pt" coordorigin="-1509,222" coordsize="1734,466">
                <v:roundrect id="shape_0" ID="自选图形 20" fillcolor="#376092" stroked="t" o:allowincell="f" style="position:absolute;left:-1509;top:222;width:1733;height:465;mso-wrap-style:none;v-text-anchor:middle">
                  <v:fill o:detectmouseclick="t" type="solid" color2="#c89f6d"/>
                  <v:stroke color="white" weight="12600" joinstyle="miter" endcap="flat"/>
                  <w10:wrap type="none"/>
                </v:roundrect>
                <v:oval id="shape_0" ID="椭圆 21" fillcolor="white" stroked="f" o:allowincell="f" style="position:absolute;left:-1311;top:348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ID="椭圆 22" fillcolor="white" stroked="f" o:allowincell="f" style="position:absolute;left:-175;top:364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1705</wp:posOffset>
                </wp:positionH>
                <wp:positionV relativeFrom="paragraph">
                  <wp:posOffset>291465</wp:posOffset>
                </wp:positionV>
                <wp:extent cx="1101090" cy="295910"/>
                <wp:effectExtent l="6350" t="6350" r="6985" b="6985"/>
                <wp:wrapNone/>
                <wp:docPr id="10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295920"/>
                          <a:chOff x="0" y="0"/>
                          <a:chExt cx="110124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24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76092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7992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90000"/>
                            <a:ext cx="117000" cy="117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4.15pt;margin-top:22.95pt;width:86.7pt;height:23.3pt" coordorigin="-1483,459" coordsize="1734,466">
                <v:roundrect id="shape_0" ID="自选图形 16" fillcolor="#376092" stroked="t" o:allowincell="f" style="position:absolute;left:-1483;top:459;width:1733;height:465;mso-wrap-style:none;v-text-anchor:middle">
                  <v:fill o:detectmouseclick="t" type="solid" color2="#c89f6d"/>
                  <v:stroke color="white" weight="12600" joinstyle="miter" endcap="flat"/>
                  <w10:wrap type="none"/>
                </v:roundrect>
                <v:oval id="shape_0" ID="椭圆 17" fillcolor="white" stroked="f" o:allowincell="f" style="position:absolute;left:-1285;top:585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  <v:oval id="shape_0" ID="椭圆 18" fillcolor="white" stroked="f" o:allowincell="f" style="position:absolute;left:-149;top:601;width:183;height:183;mso-wrap-style:none;v-text-anchor:middle"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4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