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353820</wp:posOffset>
                </wp:positionH>
                <wp:positionV relativeFrom="paragraph">
                  <wp:posOffset>55880</wp:posOffset>
                </wp:positionV>
                <wp:extent cx="3087370" cy="340360"/>
                <wp:effectExtent l="635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340200"/>
                          <a:chOff x="0" y="0"/>
                          <a:chExt cx="30873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6424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6.6pt;margin-top:4.4pt;width:243.1pt;height:26.8pt" coordorigin="-2132,88" coordsize="4862,536">
                <v:rect id="shape_0" ID="矩形 3" fillcolor="#1f497d" stroked="f" o:allowincell="f" style="position:absolute;left:-2132;top:88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5" fillcolor="#1f497d" stroked="f" o:allowincell="f" style="position:absolute;left:-2121;top:504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-605155</wp:posOffset>
                </wp:positionV>
                <wp:extent cx="1219200" cy="1590675"/>
                <wp:effectExtent l="12700" t="13335" r="12700" b="1206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2.6pt;margin-top:-47.6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6405</wp:posOffset>
                </wp:positionH>
                <wp:positionV relativeFrom="paragraph">
                  <wp:posOffset>-942975</wp:posOffset>
                </wp:positionV>
                <wp:extent cx="635" cy="11090910"/>
                <wp:effectExtent l="31750" t="635" r="31750" b="6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908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-74.25pt" to="135.15pt,799pt" ID="直线 29" stroked="t" o:allowincell="f" style="position:absolute">
                <v:stroke color="#1f497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63470</wp:posOffset>
                </wp:positionH>
                <wp:positionV relativeFrom="paragraph">
                  <wp:posOffset>-61785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65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8735</wp:posOffset>
                </wp:positionH>
                <wp:positionV relativeFrom="paragraph">
                  <wp:posOffset>-34480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27.1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9515</wp:posOffset>
                </wp:positionH>
                <wp:positionV relativeFrom="paragraph">
                  <wp:posOffset>233045</wp:posOffset>
                </wp:positionV>
                <wp:extent cx="513969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8.3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6770</wp:posOffset>
                </wp:positionH>
                <wp:positionV relativeFrom="paragraph">
                  <wp:posOffset>245110</wp:posOffset>
                </wp:positionV>
                <wp:extent cx="4174490" cy="102266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信用卡中心                  老师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光大银行                       老师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19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信用卡中心                  老师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光大银行                       老师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155</wp:posOffset>
                </wp:positionH>
                <wp:positionV relativeFrom="paragraph">
                  <wp:posOffset>251460</wp:posOffset>
                </wp:positionV>
                <wp:extent cx="3098165" cy="195580"/>
                <wp:effectExtent l="0" t="635" r="11430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37.65pt;margin-top:19.8pt;width:243.9pt;height:15.45pt" coordorigin="2753,396" coordsize="4878,309">
                <v:group id="shape_0" alt="组合 41" style="position:absolute;left:2753;top:396;width:3058;height:309">
                  <v:rect id="shape_0" ID="矩形 42" fillcolor="#1f497d" stroked="f" o:allowincell="f" style="position:absolute;left:2753;top:3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3" fillcolor="#1f497d" stroked="f" o:allowincell="f" style="position:absolute;left:2759;top:63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16,530" to="7631,530" ID="直线 4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6425</wp:posOffset>
                </wp:positionH>
                <wp:positionV relativeFrom="paragraph">
                  <wp:posOffset>192405</wp:posOffset>
                </wp:positionV>
                <wp:extent cx="1696720" cy="56000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60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基本资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40.95pt;mso-wrap-distance-left:9.05pt;mso-wrap-distance-right:9.05pt;mso-wrap-distance-top:0pt;mso-wrap-distance-bottom:0pt;margin-top:15.1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/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基本资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81125</wp:posOffset>
                </wp:positionH>
                <wp:positionV relativeFrom="paragraph">
                  <wp:posOffset>33020</wp:posOffset>
                </wp:positionV>
                <wp:extent cx="3098165" cy="195580"/>
                <wp:effectExtent l="0" t="635" r="11430" b="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108.75pt;margin-top:2.6pt;width:243.9pt;height:15.45pt" coordorigin="-2175,52" coordsize="4878,309">
                <v:group id="shape_0" alt="组合 14" style="position:absolute;left:-2175;top:52;width:3059;height:309">
                  <v:rect id="shape_0" ID="矩形 15" fillcolor="#1f497d" stroked="f" o:allowincell="f" style="position:absolute;left:-2175;top:5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16" fillcolor="#1f497d" stroked="f" o:allowincell="f" style="position:absolute;left:-2168;top:29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8,185" to="2703,185" ID="直线 22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0370</wp:posOffset>
                </wp:positionH>
                <wp:positionV relativeFrom="paragraph">
                  <wp:posOffset>51435</wp:posOffset>
                </wp:positionV>
                <wp:extent cx="3460750" cy="635"/>
                <wp:effectExtent l="10160" t="10160" r="10160" b="10160"/>
                <wp:wrapNone/>
                <wp:docPr id="11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4.05pt" to="505.55pt,4.05pt" ID="直线 55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2865</wp:posOffset>
                </wp:positionH>
                <wp:positionV relativeFrom="paragraph">
                  <wp:posOffset>163195</wp:posOffset>
                </wp:positionV>
                <wp:extent cx="3098165" cy="195580"/>
                <wp:effectExtent l="0" t="635" r="11430" b="0"/>
                <wp:wrapNone/>
                <wp:docPr id="1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104.95pt;margin-top:12.85pt;width:243.9pt;height:15.4pt" coordorigin="-2099,257" coordsize="4878,308">
                <v:group id="shape_0" alt="组合 31" style="position:absolute;left:-2099;top:257;width:3059;height:308">
                  <v:rect id="shape_0" ID="矩形 32" fillcolor="#1f497d" stroked="f" o:allowincell="f" style="position:absolute;left:-2099;top:257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3" fillcolor="#1f497d" stroked="f" o:allowincell="f" style="position:absolute;left:-2092;top:4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364,390" to="2779,390" ID="直线 3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7620</wp:posOffset>
                </wp:positionV>
                <wp:extent cx="3098165" cy="195580"/>
                <wp:effectExtent l="0" t="635" r="11430" b="0"/>
                <wp:wrapNone/>
                <wp:docPr id="1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108.85pt;margin-top:0.6pt;width:243.9pt;height:15.4pt" coordorigin="-2177,12" coordsize="4878,308">
                <v:group id="shape_0" alt="组合 36" style="position:absolute;left:-2177;top:12;width:3059;height:308">
                  <v:rect id="shape_0" ID="矩形 37" fillcolor="#1f497d" stroked="f" o:allowincell="f" style="position:absolute;left:-2177;top:1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8" fillcolor="#1f497d" stroked="f" o:allowincell="f" style="position:absolute;left:-2170;top:25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6,145" to="2701,145" ID="直线 3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1805</wp:posOffset>
                </wp:positionH>
                <wp:positionV relativeFrom="paragraph">
                  <wp:posOffset>154305</wp:posOffset>
                </wp:positionV>
                <wp:extent cx="3098165" cy="195580"/>
                <wp:effectExtent l="0" t="635" r="11430" b="0"/>
                <wp:wrapNone/>
                <wp:docPr id="14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37.15pt;margin-top:12.15pt;width:243.85pt;height:15.45pt" coordorigin="2743,243" coordsize="4877,309">
                <v:group id="shape_0" alt="组合 46" style="position:absolute;left:2743;top:243;width:3058;height:309">
                  <v:rect id="shape_0" ID="矩形 47" fillcolor="#1f497d" stroked="f" o:allowincell="f" style="position:absolute;left:2743;top:243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8" fillcolor="#1f497d" stroked="f" o:allowincell="f" style="position:absolute;left:2749;top:48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06,376" to="7621,376" ID="直线 4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350</wp:posOffset>
                </wp:positionH>
                <wp:positionV relativeFrom="paragraph">
                  <wp:posOffset>219075</wp:posOffset>
                </wp:positionV>
                <wp:extent cx="3460750" cy="635"/>
                <wp:effectExtent l="10160" t="10160" r="10160" b="10160"/>
                <wp:wrapNone/>
                <wp:docPr id="1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7.25pt" to="512.95pt,17.25pt" ID="直线 56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7605</wp:posOffset>
                </wp:positionH>
                <wp:positionV relativeFrom="paragraph">
                  <wp:posOffset>292100</wp:posOffset>
                </wp:positionV>
                <wp:extent cx="2846070" cy="1480820"/>
                <wp:effectExtent l="0" t="0" r="0" b="0"/>
                <wp:wrapNone/>
                <wp:docPr id="16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14806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1f497d" stroked="f" o:allowincell="f" style="position:absolute;margin-left:-91.15pt;margin-top:23pt;width:224.05pt;height:116.5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6345</wp:posOffset>
                </wp:positionH>
                <wp:positionV relativeFrom="paragraph">
                  <wp:posOffset>982345</wp:posOffset>
                </wp:positionV>
                <wp:extent cx="3005455" cy="635"/>
                <wp:effectExtent l="635" t="31750" r="635" b="31750"/>
                <wp:wrapNone/>
                <wp:docPr id="1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35pt,77.35pt" to="139.25pt,77.35pt" ID="直线 59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0160</wp:posOffset>
                </wp:positionH>
                <wp:positionV relativeFrom="paragraph">
                  <wp:posOffset>486410</wp:posOffset>
                </wp:positionV>
                <wp:extent cx="2187575" cy="5251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38.3pt;mso-position-vertical-relative:text;margin-left:-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</wp:posOffset>
                </wp:positionH>
                <wp:positionV relativeFrom="paragraph">
                  <wp:posOffset>802640</wp:posOffset>
                </wp:positionV>
                <wp:extent cx="2187575" cy="5251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63.2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