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72235</wp:posOffset>
                </wp:positionH>
                <wp:positionV relativeFrom="paragraph">
                  <wp:posOffset>-1017270</wp:posOffset>
                </wp:positionV>
                <wp:extent cx="7904480" cy="2008505"/>
                <wp:effectExtent l="0" t="0" r="635" b="635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04520" cy="2008440"/>
                          <a:chOff x="0" y="0"/>
                          <a:chExt cx="7904520" cy="200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04520" cy="200844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7920" y="10800"/>
                            <a:ext cx="2820600" cy="199764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108.05pt;margin-top:-80.1pt;width:622.4pt;height:158.15pt" coordorigin="-2161,-1602" coordsize="12448,3163">
                <v:roundrect id="shape_0" ID="自选图形 4" fillcolor="#0070c0" stroked="f" o:allowincell="f" style="position:absolute;left:-2161;top:-1602;width:12447;height:3162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6" fillcolor="#00b0f0" stroked="f" o:allowincell="f" style="position:absolute;left:5647;top:-1585;width:4441;height:3145;flip:x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5925</wp:posOffset>
                </wp:positionH>
                <wp:positionV relativeFrom="paragraph">
                  <wp:posOffset>-371475</wp:posOffset>
                </wp:positionV>
                <wp:extent cx="1422400" cy="781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9.25pt;mso-position-vertical-relative:text;margin-left:-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73835</wp:posOffset>
                </wp:positionH>
                <wp:positionV relativeFrom="paragraph">
                  <wp:posOffset>-149225</wp:posOffset>
                </wp:positionV>
                <wp:extent cx="1856105" cy="5162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电机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-11.75pt;mso-position-vertical-relative:text;margin-left:1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电机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443355</wp:posOffset>
                </wp:positionH>
                <wp:positionV relativeFrom="paragraph">
                  <wp:posOffset>151130</wp:posOffset>
                </wp:positionV>
                <wp:extent cx="8136255" cy="8307705"/>
                <wp:effectExtent l="635" t="635" r="0" b="0"/>
                <wp:wrapNone/>
                <wp:docPr id="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360" cy="8307720"/>
                        </a:xfrm>
                        <a:prstGeom prst="rect">
                          <a:avLst/>
                        </a:prstGeom>
                        <a:solidFill>
                          <a:srgbClr val="b7dee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b7dee8" stroked="f" o:allowincell="f" style="position:absolute;margin-left:-113.65pt;margin-top:11.9pt;width:640.6pt;height:654.1pt;mso-wrap-style:none;v-text-anchor:middle">
                <v:fill o:detectmouseclick="t" type="solid" color2="#48211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88950</wp:posOffset>
                </wp:positionH>
                <wp:positionV relativeFrom="paragraph">
                  <wp:posOffset>229235</wp:posOffset>
                </wp:positionV>
                <wp:extent cx="6464300" cy="69507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695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x.xx - 20xx.xx        xx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机电职业技术学院         电气自动化（专科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机电设备有限公司      技术助理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技术部负责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数据库管理，定期更新数据库，备份数据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使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T-SQL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语言对数据库进行二级编程，例如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create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创建）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elete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删除）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update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更新）、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lter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（改变）数据库或数据表等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负责数据库维护，对数据库中数据的完整性、统一性进行检查、维护、电工基本技能、电力拖动技术实施、电子技能实训、自动控制技术实习、维修电工考证接线与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LC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Research department 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Schneider Electric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通过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Simulink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进行控制交流电机算法的仿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利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工具箱进行电机驱动原型的软件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在现有硬件平台上进行软件和算法验证（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4.5kW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交流电机，施耐德变频器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 xml:space="preserve">orperate Research Center 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>实习生</w:t>
                            </w:r>
                            <w:r>
                              <w:rPr>
                                <w:color w:val="0070C0"/>
                                <w:sz w:val="22"/>
                                <w:szCs w:val="22"/>
                              </w:rPr>
                              <w:tab/>
                              <w:t xml:space="preserve">       ABB Switzerland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学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DSP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嵌入式软件开发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C/C++)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；通过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Altium Designer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进行驱动和控制电路板的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设计；进行硬件调试以及光伏逆变器的测试 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(6.5KW, 1KVDC -230VAC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擅于与人交往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沟通，能够吃苦耐劳，勤奋好学，做事认真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坚持到底能吃苦耐劳，有较强的组织能力，有恒心，有责任心，忠实诚信，讲原则，说到做到，决不推卸责任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有自制力，做事情始终坚持有始有终，从不半途而废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肯学习，有问题不逃避，愿意虚心向他人学习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自信但不自负，不以自我为中心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愿意以谦虚态度赞扬接纳优越者，权威者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会用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的热情和精力投入到工作中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平易近人。为人诚恳，性格开朗，积极进取，适应力强、勤奋好学、脚踏实地，有较强的团队精神，工作积极进取，态度认真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乐意从最基层的工作做起，用一定时间熟悉岗位，掌握相应经验，然后向高级主管职位挑战</w:t>
                            </w: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pt;height:547.3pt;mso-wrap-distance-left:9.05pt;mso-wrap-distance-right:9.05pt;mso-wrap-distance-top:0pt;mso-wrap-distance-bottom:0pt;margin-top:18.05pt;mso-position-vertical-relative:text;margin-left:-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xxx.xx - 20xx.xx        xx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机电职业技术学院         电气自动化（专科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机电设备有限公司      技术助理        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技术部负责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数据库管理，定期更新数据库，备份数据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使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T-SQL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语言对数据库进行二级编程，例如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create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创建）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elete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删除）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update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更新）、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lter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（改变）数据库或数据表等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负责数据库维护，对数据库中数据的完整性、统一性进行检查、维护、电工基本技能、电力拖动技术实施、电子技能实训、自动控制技术实习、维修电工考证接线与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LC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Research department 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ab/>
                        <w:t xml:space="preserve">       Schneider Electric</w:t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通过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Simulink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进行控制交流电机算法的仿真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利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工具箱进行电机驱动原型的软件设计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在现有硬件平台上进行软件和算法验证（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4.5kW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交流电机，施耐德变频器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0070C0"/>
                          <w:sz w:val="22"/>
                          <w:szCs w:val="22"/>
                        </w:rPr>
                        <w:t xml:space="preserve">orperate Research Center 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>实习生</w:t>
                      </w:r>
                      <w:r>
                        <w:rPr>
                          <w:color w:val="0070C0"/>
                          <w:sz w:val="22"/>
                          <w:szCs w:val="22"/>
                        </w:rPr>
                        <w:tab/>
                        <w:t xml:space="preserve">       ABB Switzerland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学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DSP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嵌入式软件开发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C/C++)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；通过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Altium Designer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进行驱动和控制电路板的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设计；进行硬件调试以及光伏逆变器的测试 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(6.5KW, 1KVDC -230VAC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擅于与人交往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沟通，能够吃苦耐劳，勤奋好学，做事认真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坚持到底能吃苦耐劳，有较强的组织能力，有恒心，有责任心，忠实诚信，讲原则，说到做到，决不推卸责任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有自制力，做事情始终坚持有始有终，从不半途而废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肯学习，有问题不逃避，愿意虚心向他人学习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自信但不自负，不以自我为中心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愿意以谦虚态度赞扬接纳优越者，权威者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会用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的热情和精力投入到工作中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平易近人。为人诚恳，性格开朗，积极进取，适应力强、勤奋好学、脚踏实地，有较强的团队精神，工作积极进取，态度认真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乐意从最基层的工作做起，用一定时间熟悉岗位，掌握相应经验，然后向高级主管职位挑战</w:t>
                      </w: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52855</wp:posOffset>
                </wp:positionH>
                <wp:positionV relativeFrom="paragraph">
                  <wp:posOffset>1066800</wp:posOffset>
                </wp:positionV>
                <wp:extent cx="8021320" cy="898525"/>
                <wp:effectExtent l="0" t="0" r="1270" b="635"/>
                <wp:wrapNone/>
                <wp:docPr id="6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1160" cy="898560"/>
                          <a:chOff x="0" y="0"/>
                          <a:chExt cx="8021160" cy="89856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8021160" cy="887760"/>
                          </a:xfrm>
                          <a:prstGeom prst="roundRect">
                            <a:avLst>
                              <a:gd name="adj" fmla="val 7111"/>
                            </a:avLst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0"/>
                            <a:ext cx="3937680" cy="709920"/>
                          </a:xfrm>
                          <a:prstGeom prst="rtTriangle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98.65pt;margin-top:84pt;width:631.6pt;height:70.75pt" coordorigin="-1973,1680" coordsize="12632,1415">
                <v:roundrect id="shape_0" ID="自选图形 34" fillcolor="#0070c0" stroked="f" o:allowincell="f" style="position:absolute;left:-1973;top:1697;width:12631;height:1397;mso-wrap-style:none;v-text-anchor:middle">
                  <v:fill o:detectmouseclick="t" type="solid" color2="#ff8f3f"/>
                  <v:stroke color="#3465a4" joinstyle="round" endcap="flat"/>
                  <w10:wrap type="none"/>
                </v:roundrect>
                <v:shape id="shape_0" ID="自选图形 35" fillcolor="#00b0f0" stroked="f" o:allowincell="f" style="position:absolute;left:-1857;top:1680;width:6200;height:1117;mso-wrap-style:none;v-text-anchor:middle" type="_x0000_t6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06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