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153670</wp:posOffset>
                </wp:positionV>
                <wp:extent cx="434340" cy="434340"/>
                <wp:effectExtent l="9525" t="9525" r="10160" b="10160"/>
                <wp:wrapNone/>
                <wp:docPr id="7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8.6pt;margin-top:12.1pt;width:34.2pt;height:34.2pt" coordorigin="172,242" coordsize="684,684">
                <v:oval id="shape_0" ID="椭圆 51" fillcolor="white" stroked="t" o:allowincell="f" style="position:absolute;left:172;top:24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75;top:420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245</wp:posOffset>
                </wp:positionH>
                <wp:positionV relativeFrom="paragraph">
                  <wp:posOffset>173355</wp:posOffset>
                </wp:positionV>
                <wp:extent cx="5178425" cy="59251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592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外语外贸大学            商务英语　　   专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水平良好，能熟练进行听说读写译。具有外贸工作经验，有一定销售口才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终端销售流程和店面的日常维护及管理，擅长客户的开发和维护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销售工作经验以及大学时的商务英语专业市场营销课的学习，接受过公司培训，让我在与客人沟通和售后技术支持方面有更多优势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除了日常销售工作，我能熟练地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icrosoft 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，获国家计算机一级、计算机二级等级资格证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科特服装店　　 　　担任职位： 服装导购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通过在货场与消费者交流向消费者宣传货品和专卖店形象，提高品牌知名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做好货场、货品的陈列以及安全维护工作，保持货品与助销用品的摆放整齐、清洁、有序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时刻保持货在场良好的服务心态，创造舒适的购物环境，积极向消费者推介，帮助其正确选择满足他们需求的商品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利用各种销售技巧，营造货场顾客参与气氛，提高顾客购买愿望，增加专卖店的营业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做一个主动的人，工作积极热情，为了自己的目标，为了完成自己想要的事情拼命投入力量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人品，乐于与人沟通，生活在群体之中，能够与人进行客观直接的沟通，具有较强的团队管理能力和与人合作的精神，能够积极互动努力达成团队的目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禽择木而兮，人遇明主而能是我对人生的理念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不是太显眼，但我很踏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我的努力可以让您满意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466.55pt;mso-wrap-distance-left:9.05pt;mso-wrap-distance-right:9.05pt;mso-wrap-distance-top:0pt;mso-wrap-distance-bottom:0pt;margin-top:13.6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外语外贸大学            商务英语　　   专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水平良好，能熟练进行听说读写译。具有外贸工作经验，有一定销售口才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终端销售流程和店面的日常维护及管理，擅长客户的开发和维护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销售工作经验以及大学时的商务英语专业市场营销课的学习，接受过公司培训，让我在与客人沟通和售后技术支持方面有更多优势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除了日常销售工作，我能熟练地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icrosoft 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，获国家计算机一级、计算机二级等级资格证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科特服装店　　 　　担任职位： 服装导购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通过在货场与消费者交流向消费者宣传货品和专卖店形象，提高品牌知名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做好货场、货品的陈列以及安全维护工作，保持货品与助销用品的摆放整齐、清洁、有序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时刻保持货在场良好的服务心态，创造舒适的购物环境，积极向消费者推介，帮助其正确选择满足他们需求的商品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利用各种销售技巧，营造货场顾客参与气氛，提高顾客购买愿望，增加专卖店的营业额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做一个主动的人，工作积极热情，为了自己的目标，为了完成自己想要的事情拼命投入力量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的人品，乐于与人沟通，生活在群体之中，能够与人进行客观直接的沟通，具有较强的团队管理能力和与人合作的精神，能够积极互动努力达成团队的目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禽择木而兮，人遇明主而能是我对人生的理念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不是太显眼，但我很踏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我的努力可以让您满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8.35pt;width:34.2pt;height:34.2pt" coordorigin="151,367" coordsize="684,684">
                <v:oval id="shape_0" ID="椭圆 49" fillcolor="white" stroked="t" o:allowincell="f" style="position:absolute;left:151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51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226695</wp:posOffset>
                </wp:positionV>
                <wp:extent cx="434340" cy="434340"/>
                <wp:effectExtent l="9525" t="9525" r="10160" b="10160"/>
                <wp:wrapNone/>
                <wp:docPr id="10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9pt;margin-top:17.85pt;width:34.2pt;height:34.2pt" coordorigin="178,357" coordsize="684,684">
                <v:oval id="shape_0" ID="椭圆 45" fillcolor="white" stroked="t" o:allowincell="f" style="position:absolute;left:178;top:35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40;top:504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434340" cy="434340"/>
                <wp:effectExtent l="9525" t="10160" r="10160" b="10160"/>
                <wp:wrapNone/>
                <wp:docPr id="1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6.1pt;width:34.2pt;height:34.2pt" coordorigin="158,122" coordsize="684,684">
                <v:oval id="shape_0" ID="椭圆 52" fillcolor="white" stroked="t" o:allowincell="f" style="position:absolute;left:158;top:12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283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141605</wp:posOffset>
                </wp:positionV>
                <wp:extent cx="434340" cy="434340"/>
                <wp:effectExtent l="9525" t="10160" r="10160" b="10160"/>
                <wp:wrapNone/>
                <wp:docPr id="1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11.15pt;width:34.2pt;height:34.2pt" coordorigin="140,223" coordsize="684,684">
                <v:oval id="shape_0" ID="椭圆 53" fillcolor="white" stroked="t" o:allowincell="f" style="position:absolute;left:140;top:223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408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13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