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4240</wp:posOffset>
            </wp:positionV>
            <wp:extent cx="7560310" cy="10694035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105</wp:posOffset>
                </wp:positionH>
                <wp:positionV relativeFrom="paragraph">
                  <wp:posOffset>158750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2.5pt;mso-position-vertical-relative:text;margin-left: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/>
  <dcterms:modified xsi:type="dcterms:W3CDTF">2016-08-31T05:42:04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