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946785</wp:posOffset>
                </wp:positionV>
                <wp:extent cx="5505450" cy="13767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74.55pt;width:433.45pt;height:108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-1038225</wp:posOffset>
                </wp:positionV>
                <wp:extent cx="76200" cy="13767435"/>
                <wp:effectExtent l="0" t="635" r="0" b="0"/>
                <wp:wrapNone/>
                <wp:docPr id="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90.1pt;margin-top:-81.75pt;width:5.95pt;height:1084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7480</wp:posOffset>
                </wp:positionH>
                <wp:positionV relativeFrom="paragraph">
                  <wp:posOffset>-321945</wp:posOffset>
                </wp:positionV>
                <wp:extent cx="4174490" cy="10226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25.3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3470</wp:posOffset>
                </wp:positionH>
                <wp:positionV relativeFrom="paragraph">
                  <wp:posOffset>146685</wp:posOffset>
                </wp:positionV>
                <wp:extent cx="2127250" cy="635"/>
                <wp:effectExtent l="635" t="8255" r="635" b="8255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1pt,11.55pt" to="81.35pt,11.55pt" ID="直线 2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9025</wp:posOffset>
                </wp:positionH>
                <wp:positionV relativeFrom="paragraph">
                  <wp:posOffset>103505</wp:posOffset>
                </wp:positionV>
                <wp:extent cx="2127250" cy="635"/>
                <wp:effectExtent l="635" t="8255" r="635" b="8255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5pt,8.15pt" to="81.7pt,8.15pt" ID="直线 26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215</wp:posOffset>
                </wp:positionH>
                <wp:positionV relativeFrom="paragraph">
                  <wp:posOffset>270510</wp:posOffset>
                </wp:positionV>
                <wp:extent cx="2127250" cy="635"/>
                <wp:effectExtent l="635" t="8255" r="635" b="8255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45pt,21.3pt" to="82pt,21.3pt" ID="直线 27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