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个人信息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1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河源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0 cm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1 kg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应届毕业生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兼职教师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中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求职类型： 兼职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到职日期： 一个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500--2000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广州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珠江琴行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4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1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　　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广州科技贸易职业学院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大专　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专 业 一： 音乐表演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外语： 英语　一般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粤语水平： 良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优秀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