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9770</wp:posOffset>
                </wp:positionH>
                <wp:positionV relativeFrom="paragraph">
                  <wp:posOffset>1330960</wp:posOffset>
                </wp:positionV>
                <wp:extent cx="2814955" cy="1778000"/>
                <wp:effectExtent l="224790" t="445135" r="224790" b="445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40000">
                          <a:off x="0" y="0"/>
                          <a:ext cx="2814840" cy="17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专业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联系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应聘职位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5.1pt;margin-top:104.8pt;width:221.6pt;height:139.95pt;mso-wrap-style:square;v-text-anchor:top;rotation:33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专业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联系方式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应聘职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女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民族：汉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治面目：团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大专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公关文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345678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0001234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 Add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hyperlink r:id="rId5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1"/>
            <w:szCs w:val="21"/>
            <w:shd w:fill="FFFFFF" w:val="clear"/>
          </w:rPr>
          <w:t>12345678@sohu.com</w:t>
        </w:r>
      </w:hyperlink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地址：北京市东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南开大学中文系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学课程：秘书学、文秘写作、公关实务、谈判学、人际心理学、公共关系、公关语言、应用写作、政治经济学、哲学、外国文化史、档案管理学、中国文化史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其他培训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修过许国璋英语一至四册。现正进修行政管理本科学历和英语二学历。且本人有驾驶执照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前台接待在此期间工作认真负责，深受领导和同事的好评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办公室秘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负责文档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书写作、文件打印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票、酒店预订及其他外联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负责人进行重要日程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调同其他各部门的关系，做好沟通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收发来往信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定购办公用品及其他办公事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简介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多年的行政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我深深体会到秘书工作的重要性，更喜爱上了这个工作。这是一个需要更多责任心和细心去完成的工作。我使用五笔字型的中文录入速度每分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字以上；英语的听、说、读、写能力达到四级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前正在进修行政管理本科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较擅于进行社交活动，更有组织各种文艺活动的经验；能够熟练的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icrosoft Office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hang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hotoEdit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rontpag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lead Iphoto Exp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各种功能进行高效的办公室日常工作。本人工作认真、负责一丝不苟、且具有很强的责任心和进取心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业余爱好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爱好广泛，是公司的文艺骨干，性格踏实肯干，工作认真，责任心极强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性格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温和、谦虚、自律、自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本人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最重要的是能力，相信贵公司会觉得我是此职位的合适人选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盼与您的面谈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12345678@sohu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6:5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