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46785</wp:posOffset>
                </wp:positionV>
                <wp:extent cx="1850390" cy="1154938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11549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2d050" stroked="f" o:allowincell="f" style="position:absolute;margin-left:-92.2pt;margin-top:-74.55pt;width:145.65pt;height:909.3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585</wp:posOffset>
                </wp:positionH>
                <wp:positionV relativeFrom="paragraph">
                  <wp:posOffset>-490855</wp:posOffset>
                </wp:positionV>
                <wp:extent cx="6244590" cy="19050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1904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38.55pt;margin-top:-38.65pt;width:491.65pt;height:14.9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87650</wp:posOffset>
                </wp:positionH>
                <wp:positionV relativeFrom="paragraph">
                  <wp:posOffset>-497205</wp:posOffset>
                </wp:positionV>
                <wp:extent cx="1969135" cy="19050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1904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79646" stroked="f" o:allowincell="f" style="position:absolute;margin-left:-219.5pt;margin-top:-39.15pt;width:155pt;height:14.9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215</wp:posOffset>
                </wp:positionH>
                <wp:positionV relativeFrom="paragraph">
                  <wp:posOffset>-746760</wp:posOffset>
                </wp:positionV>
                <wp:extent cx="1492250" cy="697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54.95pt;mso-wrap-distance-left:9.05pt;mso-wrap-distance-right:9.05pt;mso-wrap-distance-top:0pt;mso-wrap-distance-bottom:0pt;margin-top:-58.8pt;mso-position-vertical-relative:text;margin-left:-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9680</wp:posOffset>
                </wp:positionH>
                <wp:positionV relativeFrom="paragraph">
                  <wp:posOffset>99695</wp:posOffset>
                </wp:positionV>
                <wp:extent cx="4511040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776.35pt;mso-wrap-distance-left:9.05pt;mso-wrap-distance-right:9.05pt;mso-wrap-distance-top:0pt;mso-wrap-distance-bottom:0pt;margin-top:7.8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97585</wp:posOffset>
                </wp:positionH>
                <wp:positionV relativeFrom="paragraph">
                  <wp:posOffset>136525</wp:posOffset>
                </wp:positionV>
                <wp:extent cx="1089660" cy="327660"/>
                <wp:effectExtent l="635" t="0" r="0" b="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8.55pt;margin-top:10.75pt;width:85.8pt;height:25.8pt" coordorigin="1571,215" coordsize="1716,516">
                <v:rect id="shape_0" ID="矩形 14" fillcolor="#f79646" stroked="f" o:allowincell="f" style="position:absolute;left:1855;top:215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15" fillcolor="#f79646" stroked="f" o:allowincell="f" style="position:absolute;left:1571;top:315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8515</wp:posOffset>
                </wp:positionH>
                <wp:positionV relativeFrom="paragraph">
                  <wp:posOffset>27876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4.5pt;margin-top:21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80440</wp:posOffset>
                </wp:positionH>
                <wp:positionV relativeFrom="paragraph">
                  <wp:posOffset>45720</wp:posOffset>
                </wp:positionV>
                <wp:extent cx="1089660" cy="327660"/>
                <wp:effectExtent l="635" t="0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77.2pt;margin-top:3.6pt;width:85.8pt;height:25.8pt" coordorigin="1544,72" coordsize="1716,516">
                <v:rect id="shape_0" ID="矩形 20" fillcolor="#f79646" stroked="f" o:allowincell="f" style="position:absolute;left:1828;top:72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21" fillcolor="#f79646" stroked="f" o:allowincell="f" style="position:absolute;left:1544;top:172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71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010</wp:posOffset>
                </wp:positionH>
                <wp:positionV relativeFrom="paragraph">
                  <wp:posOffset>207645</wp:posOffset>
                </wp:positionV>
                <wp:extent cx="1784350" cy="1652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30.1pt;mso-wrap-distance-left:9.05pt;mso-wrap-distance-right:9.05pt;mso-wrap-distance-top:0pt;mso-wrap-distance-bottom:0pt;margin-top:16.35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95680</wp:posOffset>
                </wp:positionH>
                <wp:positionV relativeFrom="paragraph">
                  <wp:posOffset>132715</wp:posOffset>
                </wp:positionV>
                <wp:extent cx="1089660" cy="327660"/>
                <wp:effectExtent l="635" t="0" r="0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78.4pt;margin-top:10.45pt;width:85.8pt;height:25.8pt" coordorigin="1568,209" coordsize="1716,516">
                <v:rect id="shape_0" ID="矩形 23" fillcolor="#f79646" stroked="f" o:allowincell="f" style="position:absolute;left:1852;top:209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24" fillcolor="#f79646" stroked="f" o:allowincell="f" style="position:absolute;left:1568;top:309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5680</wp:posOffset>
                </wp:positionH>
                <wp:positionV relativeFrom="paragraph">
                  <wp:posOffset>212090</wp:posOffset>
                </wp:positionV>
                <wp:extent cx="1089660" cy="327660"/>
                <wp:effectExtent l="635" t="0" r="0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27600"/>
                          <a:chOff x="0" y="0"/>
                          <a:chExt cx="1089720" cy="32760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909360" cy="327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1240" cy="20196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78.4pt;margin-top:16.7pt;width:85.8pt;height:25.8pt" coordorigin="1568,334" coordsize="1716,516">
                <v:rect id="shape_0" ID="矩形 26" fillcolor="#f79646" stroked="f" o:allowincell="f" style="position:absolute;left:1852;top:334;width:1431;height:515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oval id="shape_0" ID="椭圆 27" fillcolor="#f79646" stroked="f" o:allowincell="f" style="position:absolute;left:1568;top:434;width:316;height:317;mso-wrap-style:none;v-text-anchor:middle">
                  <v:fill o:detectmouseclick="t" type="solid" color2="#0869b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2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