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2.85pt;width:595.7pt;height:10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5965</wp:posOffset>
                </wp:positionH>
                <wp:positionV relativeFrom="paragraph">
                  <wp:posOffset>-47688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7.5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31.65pt;margin-top:17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312.65pt;margin-top:17.4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76.05pt;margin-top:0.8pt;width:19.15pt;height:19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21.2pt;margin-top:0.7pt;width:21.8pt;height:21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32.9pt;margin-top:21.4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312.2pt;margin-top:21.8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8605</wp:posOffset>
                </wp:positionH>
                <wp:positionV relativeFrom="paragraph">
                  <wp:posOffset>46355</wp:posOffset>
                </wp:positionV>
                <wp:extent cx="266065" cy="200025"/>
                <wp:effectExtent l="18415" t="18415" r="17145" b="1778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1.15pt;margin-top:3.65pt;width:20.9pt;height:15.7pt;mso-wrap-style:none;v-text-anchor:middle">
                <v:fill o:detectmouseclick="t" on="false"/>
                <v:stroke color="#0070c0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76.2pt;margin-top:1.65pt;width:15.95pt;height:24.6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130</wp:posOffset>
                </wp:positionH>
                <wp:positionV relativeFrom="paragraph">
                  <wp:posOffset>134620</wp:posOffset>
                </wp:positionV>
                <wp:extent cx="6508750" cy="8882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6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98.4pt;margin-top:86.65pt;width:604.05pt;height:29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