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  <w:lang w:val="en-US" w:eastAsia="en-US"/>
        </w:rPr>
      </w:pPr>
      <w:r>
        <w:rPr>
          <w:rFonts w:eastAsia="微软雅黑" w:cs="微软雅黑" w:ascii="微软雅黑" w:hAnsi="微软雅黑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628775"/>
                <wp:effectExtent l="0" t="0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628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4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5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6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2525</wp:posOffset>
                </wp:positionH>
                <wp:positionV relativeFrom="paragraph">
                  <wp:posOffset>-581025</wp:posOffset>
                </wp:positionV>
                <wp:extent cx="1276350" cy="114300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75pt;margin-top:-45.75pt;width:100.45pt;height:89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08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57150</wp:posOffset>
                </wp:positionV>
                <wp:extent cx="6073775" cy="7636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63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理工学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模具设计与制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  <w:tab w:val="left" w:pos="4141" w:leader="none"/>
                                <w:tab w:val="left" w:pos="531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所 在 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毕业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业描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设计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CAD/CAM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工电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金属工艺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程力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液压与气压传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编程与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冲压工艺与模具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塑料成型与模具设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了二级减速器的设计与塑料模设计及毕业设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601.3pt;mso-wrap-distance-left:9.05pt;mso-wrap-distance-right:9.05pt;mso-wrap-distance-top:0pt;mso-wrap-distance-bottom:0pt;margin-top:4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校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理工学院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模具设计与制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大专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  <w:tab w:val="left" w:pos="4141" w:leader="none"/>
                          <w:tab w:val="left" w:pos="531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所 在 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毕业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业描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图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设计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CAD/CAM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工电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金属工艺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程力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液压与气压传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技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编程与应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冲压工艺与模具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塑料成型与模具设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了二级减速器的设计与塑料模设计及毕业设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培训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000000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org/ziwopingjia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org/ziwo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