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173jL.com</dc:creator>
  <dc:description>173简历【173jL.com】</dc:description>
  <cp:keywords>173简历【173jL.com】</cp:keywords>
  <dc:language>en-US</dc:language>
  <cp:lastModifiedBy>q3060</cp:lastModifiedBy>
  <cp:lastPrinted>2004-09-09T14:53:00Z</cp:lastPrinted>
  <dcterms:modified xsi:type="dcterms:W3CDTF">2020-03-14T08:3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