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7383780</wp:posOffset>
            </wp:positionV>
            <wp:extent cx="7560310" cy="238696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2484120</wp:posOffset>
            </wp:positionV>
            <wp:extent cx="7560310" cy="238696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6230</wp:posOffset>
                </wp:positionH>
                <wp:positionV relativeFrom="paragraph">
                  <wp:posOffset>64135</wp:posOffset>
                </wp:positionV>
                <wp:extent cx="6191885" cy="7879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787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师范简历自我评价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教育书籍，认真做好读书笔记，不断积累教育理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师范简历自我评价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师范简历自我评价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620.4pt;mso-wrap-distance-left:9.05pt;mso-wrap-distance-right:9.05pt;mso-wrap-distance-top:0pt;mso-wrap-distance-bottom:0pt;margin-top:5.0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师范简历自我评价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6" w:tgtFrame="http://yjbys.com/ziwopingjia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  <w:u w:val="none"/>
                          </w:rPr>
                          <w:t>语文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教育书籍，认真做好读书笔记，不断积累教育理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思想与时俱进，使自己的业务素养不断提高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师范简历自我评价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师范简历自我评价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685</wp:posOffset>
                </wp:positionH>
                <wp:positionV relativeFrom="paragraph">
                  <wp:posOffset>247650</wp:posOffset>
                </wp:positionV>
                <wp:extent cx="5133975" cy="1200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师范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94.5pt;mso-wrap-distance-left:9.05pt;mso-wrap-distance-right:9.05pt;mso-wrap-distance-top:0pt;mso-wrap-distance-bottom:0pt;margin-top:19.5pt;mso-position-vertical-relative:text;margin-left: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师范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yuwenmi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