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五年以上工作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|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| 2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居住地：上海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　话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-mai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 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最近工作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[ 2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个月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]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　司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xx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建筑有限公司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行　业：建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建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程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Senior Illustrator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　历：硕士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　业：绘画，艺术设计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　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Nottingham University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评价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资深设计师，有优秀的视觉艺术修养和丰富的想象力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丰富的界面设计经验，熟悉网站开发流程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练应用各类图像处理软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hotosho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Flash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hyperlink r:id="rId5" w:tgtFrame="http://www.ganji.com/jianlimoban/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Coreldraw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llustrato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hyperlink r:id="rId6" w:tgtFrame="http://www.ganji.com/jianlimoban/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Dreamweaver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Firework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；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HTM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ML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S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Javescrip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善于和客户沟通，有很高的工作热情和责任心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海外工作学习经历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流利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意向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到岗时间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待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望月薪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面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标职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网页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工，平面设计师，多媒体设计，平面设计经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管，店面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陈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展览设计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 /6-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xx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建筑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5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以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) [ 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]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建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建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程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 Product Information Asia Pacific Senior Illustrator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根据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VI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CI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制定并更新通力文档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atalog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演示图形标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与研发部门配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整理项目文档和培训文档制作演示图形和动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4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按照各部门需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结合公司发展策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设计前线产品信息网站和员工培训网站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5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与市场部门合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配合策划制作销售推广文档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汇报对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部门经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下属人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业绩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该部门是在中国新成立的部门。任职期间参与了部门组建和部门工作流程的完善，根据总公司要求制定了合适大中国区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llustration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标准。参与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Sales Portal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建立和制作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 /2--2008 /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[ 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]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贸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/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进出口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设计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资深设计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项目经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产品网站设计和产品目录设计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配合法国设计师做公司产品研发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策划公司产品宣传推广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汇报对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GM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下属人数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5 /8--2006 /12 Nottingham University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绘画，艺术设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硕士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西方视觉传达文化和艺术的历史发展和流派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.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近代工业革命兴起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视觉传达的影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1 /9--2005 /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同济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业设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科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良好）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培训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3 /8--2003 /1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新东方学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托福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3 /9--2004 /1 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前进进修学校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中级口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级口译培训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Coreldraw&amp;ie=utf-8&amp;src=se_lighten_f" TargetMode="External"/><Relationship Id="rId6" Type="http://schemas.openxmlformats.org/officeDocument/2006/relationships/hyperlink" Target="http://www.so.com/s?q=Dreamweaver&amp;ie=utf-8&amp;src=se_lighten_f" TargetMode="External"/><Relationship Id="rId7" Type="http://schemas.openxmlformats.org/officeDocument/2006/relationships/hyperlink" Target="http://www.so.com/s?q=&#21069;&#36827;&#36827;&#20462;&#23398;&#26657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