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5130</wp:posOffset>
                </wp:positionH>
                <wp:positionV relativeFrom="paragraph">
                  <wp:posOffset>296545</wp:posOffset>
                </wp:positionV>
                <wp:extent cx="5979795" cy="1375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EB3DC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3EB3DC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3.35pt;mso-position-vertical-relative:text;margin-left:3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EB3DC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3EB3DC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/>
  <dcterms:modified xsi:type="dcterms:W3CDTF">2016-09-09T02:50:22Z</dcterms:modified>
  <cp:revision>2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