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w:br w:type="page"/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280" w:after="28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基本信息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280" w:after="28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姓名：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籍：个人简历网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目前所在地：湛江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民族：汉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户口所在地：湛江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身材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58 cm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　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kg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婚姻状况：未婚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龄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7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培训认证： 诚信徽章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意向及工作经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才类型：普通求职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应聘职位：财务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: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会计 　 财务类 财务人员 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年限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称：无职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类型：兼职可到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随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薪要求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500--20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希望工作地区：广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个人工作经历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6/1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8/1 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广州某贸易有限公司       会计助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003/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6/3 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广州某工程公司        人事助理兼统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002/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2/7   LG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电子中国有限公司广州分公司   前台文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1999/1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1/6 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广州三星传呼台        话务员兼班长助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1998/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1999/8 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南海市盐步横江幼儿园     幼儿教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</w:t>
        <w:br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背景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280" w:after="280"/>
        <w:jc w:val="left"/>
        <w:textAlignment w:val="auto"/>
        <w:rPr/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毕业院校：广东省经济管理干部学院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最高学历：中专毕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1998-06-01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所学专业一：幼儿教育所学专业二：会计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受教育培训经历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6/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至今     广东商学院        会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1996/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1998/6 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广东省经济管理干部学院   幼儿教育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006/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6/10 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广东教育学院自考中心   会计真账实操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005/1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6/5 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广东教育学院自考中心   从业会计资格证课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005/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5/12 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广东教育学院自考中心   初级会计电算化课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005/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5/10 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广东教育学院自考中心   成人高考辅导课程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</w:t>
        <w:br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语言能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外语：英语　一般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语水平：良好粤语水平：精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</w:t>
        <w:br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能力及其他专长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熟悉使用管家婆软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金蝶软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电脑操作熟练；操作过零售批发行业的会计核算，懂得商业行业、一般纳税人的账务处理；七年多的工作经验，具备良好的组织能力和职业道德及心理素质，善于学习，责任心及团队合作精神强；流利粤语、普通话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</w:t>
        <w:br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详细个人自传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本人为人忠诚老实，具有强烈的事业心和责任心、良好的团体精神，能和团队一起通力合作，为雇主和客户建立起真诚、信任和高效的良好关系及提供服务、解决问题。希望贵司能给我一次机会，我相信自己有能力为贵司效力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个人联系方式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11T09:24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