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2965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EB3D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3EB3D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3.3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EB3D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3EB3D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09T02:49:16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