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570355</wp:posOffset>
                </wp:positionH>
                <wp:positionV relativeFrom="paragraph">
                  <wp:posOffset>-70485</wp:posOffset>
                </wp:positionV>
                <wp:extent cx="5015865" cy="1195705"/>
                <wp:effectExtent l="635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5880" cy="11955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123.65pt;margin-top:-5.55pt;width:394.9pt;height:94.1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9985</wp:posOffset>
                </wp:positionH>
                <wp:positionV relativeFrom="paragraph">
                  <wp:posOffset>-196215</wp:posOffset>
                </wp:positionV>
                <wp:extent cx="3440430" cy="1408430"/>
                <wp:effectExtent l="0" t="0" r="635" b="63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0520" cy="1408320"/>
                        </a:xfrm>
                        <a:custGeom>
                          <a:avLst/>
                          <a:gdLst>
                            <a:gd name="textAreaLeft" fmla="*/ 0 w 1950480"/>
                            <a:gd name="textAreaRight" fmla="*/ 1950840 w 1950480"/>
                            <a:gd name="textAreaTop" fmla="*/ 0 h 798480"/>
                            <a:gd name="textAreaBottom" fmla="*/ 798840 h 79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917" y="0"/>
                              </a:lnTo>
                              <a:lnTo>
                                <a:pt x="21600" y="10800"/>
                              </a:lnTo>
                              <a:lnTo>
                                <a:pt x="1991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3" fillcolor="#0070c0" stroked="f" o:allowincell="f" style="position:absolute;margin-left:-90.55pt;margin-top:-15.45pt;width:270.85pt;height:110.85pt;mso-wrap-style:none;v-text-anchor:middle" type="_x0000_t15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7855</wp:posOffset>
                </wp:positionH>
                <wp:positionV relativeFrom="paragraph">
                  <wp:posOffset>-262890</wp:posOffset>
                </wp:positionV>
                <wp:extent cx="1018540" cy="1503680"/>
                <wp:effectExtent l="12700" t="12700" r="12700" b="12700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1503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-48.65pt;margin-top:-20.7pt;width:80.15pt;height:118.35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1860</wp:posOffset>
                </wp:positionH>
                <wp:positionV relativeFrom="paragraph">
                  <wp:posOffset>-854710</wp:posOffset>
                </wp:positionV>
                <wp:extent cx="7218045" cy="10417175"/>
                <wp:effectExtent l="8890" t="8890" r="7620" b="7620"/>
                <wp:wrapNone/>
                <wp:docPr id="4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8000" cy="104173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71.8pt;margin-top:-67.3pt;width:568.3pt;height:820.2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17855</wp:posOffset>
                </wp:positionH>
                <wp:positionV relativeFrom="paragraph">
                  <wp:posOffset>-262890</wp:posOffset>
                </wp:positionV>
                <wp:extent cx="918210" cy="1475105"/>
                <wp:effectExtent l="8255" t="8890" r="825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1475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8.65pt;margin-top:-20.7pt;width:72.25pt;height:116.1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29920</wp:posOffset>
                </wp:positionH>
                <wp:positionV relativeFrom="paragraph">
                  <wp:posOffset>-8953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7.05pt;mso-position-vertical-relative:text;margin-left: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0965</wp:posOffset>
                </wp:positionH>
                <wp:positionV relativeFrom="paragraph">
                  <wp:posOffset>78105</wp:posOffset>
                </wp:positionV>
                <wp:extent cx="5139690" cy="1397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出生年月：                  联系电话 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:173jL.com        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10pt;mso-wrap-distance-left:9.05pt;mso-wrap-distance-right:9.05pt;mso-wrap-distance-top:0pt;mso-wrap-distance-bottom:0pt;margin-top:6.15pt;mso-position-vertical-relative:text;margin-left:20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出生年月：                  联系电话 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:173jL.com        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0355</wp:posOffset>
                </wp:positionH>
                <wp:positionV relativeFrom="paragraph">
                  <wp:posOffset>208280</wp:posOffset>
                </wp:positionV>
                <wp:extent cx="1856105" cy="516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6.4pt;mso-position-vertical-relative:text;margin-left: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11860</wp:posOffset>
                </wp:positionH>
                <wp:positionV relativeFrom="paragraph">
                  <wp:posOffset>266700</wp:posOffset>
                </wp:positionV>
                <wp:extent cx="7080250" cy="2032000"/>
                <wp:effectExtent l="0" t="0" r="0" b="0"/>
                <wp:wrapNone/>
                <wp:docPr id="9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0120" cy="20318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d9d9d9" stroked="f" o:allowincell="f" style="position:absolute;margin-left:-71.8pt;margin-top:21pt;width:557.45pt;height:159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0365</wp:posOffset>
                </wp:positionH>
                <wp:positionV relativeFrom="paragraph">
                  <wp:posOffset>62865</wp:posOffset>
                </wp:positionV>
                <wp:extent cx="6083300" cy="94621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pt;height:745.05pt;mso-wrap-distance-left:9.05pt;mso-wrap-distance-right:9.05pt;mso-wrap-distance-top:0pt;mso-wrap-distance-bottom:0pt;margin-top:4.95pt;mso-position-vertical-relative:text;margin-left:-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11860</wp:posOffset>
                </wp:positionH>
                <wp:positionV relativeFrom="paragraph">
                  <wp:posOffset>240030</wp:posOffset>
                </wp:positionV>
                <wp:extent cx="7080250" cy="972820"/>
                <wp:effectExtent l="0" t="0" r="0" b="0"/>
                <wp:wrapNone/>
                <wp:docPr id="11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0120" cy="972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d9d9d9" stroked="f" o:allowincell="f" style="position:absolute;margin-left:-71.8pt;margin-top:18.9pt;width:557.45pt;height:76.5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11225</wp:posOffset>
                </wp:positionH>
                <wp:positionV relativeFrom="paragraph">
                  <wp:posOffset>60325</wp:posOffset>
                </wp:positionV>
                <wp:extent cx="7080250" cy="2952750"/>
                <wp:effectExtent l="0" t="0" r="0" b="0"/>
                <wp:wrapNone/>
                <wp:docPr id="12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0120" cy="2952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d9d9d9" stroked="f" o:allowincell="f" style="position:absolute;margin-left:-71.8pt;margin-top:4.75pt;width:557.45pt;height:232.45pt;flip:y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01700</wp:posOffset>
                </wp:positionH>
                <wp:positionV relativeFrom="paragraph">
                  <wp:posOffset>71755</wp:posOffset>
                </wp:positionV>
                <wp:extent cx="7080250" cy="1343660"/>
                <wp:effectExtent l="0" t="0" r="0" b="0"/>
                <wp:wrapNone/>
                <wp:docPr id="13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0120" cy="13435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d9d9d9" stroked="f" o:allowincell="f" style="position:absolute;margin-left:-71pt;margin-top:5.65pt;width:557.45pt;height:105.7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58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