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6D9F1"/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9155</wp:posOffset>
                </wp:positionH>
                <wp:positionV relativeFrom="paragraph">
                  <wp:posOffset>-925195</wp:posOffset>
                </wp:positionV>
                <wp:extent cx="635" cy="11242040"/>
                <wp:effectExtent l="9525" t="635" r="9525" b="635"/>
                <wp:wrapNone/>
                <wp:docPr id="1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2420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-72.85pt" to="67.65pt,812.3pt" ID="直线 3" stroked="t" o:allowincell="f" style="position:absolute">
                <v:stroke color="gray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38505</wp:posOffset>
                </wp:positionH>
                <wp:positionV relativeFrom="paragraph">
                  <wp:posOffset>-401320</wp:posOffset>
                </wp:positionV>
                <wp:extent cx="1219200" cy="1590675"/>
                <wp:effectExtent l="12700" t="13335" r="12700" b="12065"/>
                <wp:wrapNone/>
                <wp:docPr id="2" name="矩形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4" stroked="t" o:allowincell="f" style="position:absolute;margin-left:-58.15pt;margin-top:-31.6pt;width:95.95pt;height:125.2pt;mso-wrap-style:none;v-text-anchor:middle">
                <v:fill o:detectmouseclick="t" on="false"/>
                <v:stroke color="#0070c0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2330</wp:posOffset>
                </wp:positionH>
                <wp:positionV relativeFrom="paragraph">
                  <wp:posOffset>-116840</wp:posOffset>
                </wp:positionV>
                <wp:extent cx="6285865" cy="350520"/>
                <wp:effectExtent l="0" t="0" r="635" b="7620"/>
                <wp:wrapNone/>
                <wp:docPr id="3" name="组合 3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50640"/>
                          <a:chOff x="0" y="0"/>
                          <a:chExt cx="6285960" cy="350640"/>
                        </a:xfrm>
                      </wpg:grpSpPr>
                      <wps:wsp>
                        <wps:cNvSpPr/>
                        <wps:spPr>
                          <a:xfrm>
                            <a:off x="720" y="348120"/>
                            <a:ext cx="628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000" y="-549000"/>
                            <a:ext cx="35064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1" style="position:absolute;margin-left:67.95pt;margin-top:-52.5pt;width:494.85pt;height:114.1pt" coordorigin="1359,-1050" coordsize="9897,2282">
                <v:line id="shape_0" from="1359,364" to="11256,364" ID="直线 15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16" fillcolor="#0070c0" stroked="f" o:allowincell="f" style="position:absolute;left:2223;top:-1049;width:5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12825</wp:posOffset>
                </wp:positionH>
                <wp:positionV relativeFrom="paragraph">
                  <wp:posOffset>-72390</wp:posOffset>
                </wp:positionV>
                <wp:extent cx="5147310" cy="971105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9711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2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工作经历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责任工程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  <w:hyperlink r:id="rId3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工作描述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： 主要负责新焊工上岗培训、焊工取证、复审及其档案管理，参与和组织新产品、新技术、新工艺的研究、试验及应用，完善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B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1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2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级气瓶及压力容器产品的焊接工艺评定，编制相关产品的焊接工艺规程、制造工艺流程，对焊接工艺执行情况进行监督和指导等工作。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　　 焊接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的焊工培训及其档案管理，现场工艺监督和指导，理化试验，以及完善产品焊接工艺评定，编制焊接工艺规程、产品制造工艺流程等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生产：各类常、高温染整机械设备，化工反应釜、稀释釜，流化床，水压测试用压力容器，密封水罐，空气储罐等Ⅰ、Ⅱ类压力容器及化工设备。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**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公司   焊接工程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FastCAM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的编程等。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173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b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公司主要配套生产：中山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BB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和广州伊林的变压器夹件、油箱和油罐，以及蒂森克虏伯登机桥系列产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立柱，箱形梁、桁架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hyperlink r:id="rId5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教育</w:t>
                              </w:r>
                            </w:hyperlink>
                            <w:r>
                              <w:rPr>
                                <w:sz w:val="26"/>
                                <w:szCs w:val="26"/>
                              </w:rPr>
                              <w:t>背景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 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xx</w:t>
                            </w:r>
                            <w:hyperlink r:id="rId6" w:tgtFrame="http://www.liuxue86.com/a/_blank">
                              <w:r>
                                <w:rPr>
                                  <w:rStyle w:val="InternetLink"/>
                                  <w:b w:val="false"/>
                                  <w:bCs/>
                                  <w:sz w:val="22"/>
                                  <w:szCs w:val="22"/>
                                </w:rPr>
                                <w:t>机电职业技术学院</w:t>
                              </w:r>
                            </w:hyperlink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            焊接        大专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技能专长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熟练运用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utoCAD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CAXA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SolidWork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软件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熟练操作电焊机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较擅长钢结构焊接，并能使用二氧化碳保护焊、氩弧焊进行焊接工作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能够识图并制作简单的机械图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执初级专业技术资格证——助理工程师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sz w:val="26"/>
                                <w:szCs w:val="26"/>
                              </w:rPr>
                            </w:pPr>
                            <w:hyperlink r:id="rId7" w:tgtFrame="http://www.liuxue86.com/a/_blank">
                              <w:r>
                                <w:rPr>
                                  <w:rStyle w:val="InternetLink"/>
                                  <w:sz w:val="26"/>
                                  <w:szCs w:val="26"/>
                                </w:rPr>
                                <w:t>自我评价</w:t>
                              </w:r>
                            </w:hyperlink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参加工作后一直从事焊接技术、管理等相关工作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,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涉及压力容器、化工设备、建筑钢结构、公路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钢桥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领域，熟悉相应产品的焊接生产工艺与方法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(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包括焊条电弧焊、气保焊、埋弧焊、等离子弧自动焊等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)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，对焊接工艺评定、编制焊接工艺规程、产品加工工艺流程等工艺文件以及分析控制焊接缺陷、变形有一定的实践经验。锅炉压力容器、桥梁和建筑钢结构等产品的制造验收标准规范，以及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ISO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DIN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、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AWS</w:t>
                            </w: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等相关标准有一定的认知。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left"/>
                              <w:rPr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2"/>
                                <w:szCs w:val="22"/>
                              </w:rPr>
                              <w:t>　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.3pt;height:764.65pt;mso-wrap-distance-left:9.05pt;mso-wrap-distance-right:9.05pt;mso-wrap-distance-top:0pt;mso-wrap-distance-bottom:0pt;margin-top:-5.7pt;mso-position-vertical-relative:text;margin-left:7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8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工作经历</w:t>
                        </w:r>
                      </w:hyperlink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责任工程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  <w:hyperlink r:id="rId9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工作描述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： 主要负责新焊工上岗培训、焊工取证、复审及其档案管理，参与和组织新产品、新技术、新工艺的研究、试验及应用，完善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B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1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2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级气瓶及压力容器产品的焊接工艺评定，编制相关产品的焊接工艺规程、制造工艺流程，对焊接工艺执行情况进行监督和指导等工作。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　　 焊接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的焊工培训及其档案管理，现场工艺监督和指导，理化试验，以及完善产品焊接工艺评定，编制焊接工艺规程、产品制造工艺流程等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生产：各类常、高温染整机械设备，化工反应釜、稀释釜，流化床，水压测试用压力容器，密封水罐，空气储罐等Ⅰ、Ⅱ类压力容器及化工设备。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**</w:t>
                      </w:r>
                      <w:r>
                        <w:rPr>
                          <w:sz w:val="22"/>
                          <w:szCs w:val="22"/>
                        </w:rPr>
                        <w:t>公司   焊接工程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工作描述： 负责公司焊工培训及其管理，工艺监督和技术指导，编制焊接工艺评定、焊接工艺规程、产品加工工艺流程等工艺文件，以及厂内超声波探伤、工装设计、数控火陷切割机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FastCAM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的编程等。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173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简历网【 </w:t>
                      </w:r>
                      <w:hyperlink r:id="rId10">
                        <w:r>
                          <w:rPr>
                            <w:rStyle w:val="InternetLink"/>
                            <w:b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公司主要配套生产：中山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BB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和广州伊林的变压器夹件、油箱和油罐，以及蒂森克虏伯登机桥系列产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立柱，箱形梁、桁架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hyperlink r:id="rId11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教育</w:t>
                        </w:r>
                      </w:hyperlink>
                      <w:r>
                        <w:rPr>
                          <w:sz w:val="26"/>
                          <w:szCs w:val="26"/>
                        </w:rPr>
                        <w:t>背景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/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 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xx</w:t>
                      </w:r>
                      <w:hyperlink r:id="rId12" w:tgtFrame="http://www.liuxue86.com/a/_blank">
                        <w:r>
                          <w:rPr>
                            <w:rStyle w:val="InternetLink"/>
                            <w:b w:val="false"/>
                            <w:bCs/>
                            <w:sz w:val="22"/>
                            <w:szCs w:val="22"/>
                          </w:rPr>
                          <w:t>机电职业技术学院</w:t>
                        </w:r>
                      </w:hyperlink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 xml:space="preserve">            焊接        大专 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技能专长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熟练运用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utoCAD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CAXA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SolidWork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软件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熟练操作电焊机进行焊接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较擅长钢结构焊接，并能使用二氧化碳保护焊、氩弧焊进行焊接工作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能够识图并制作简单的机械图纸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执初级专业技术资格证——助理工程师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sz w:val="26"/>
                          <w:szCs w:val="26"/>
                        </w:rPr>
                      </w:pPr>
                      <w:hyperlink r:id="rId13" w:tgtFrame="http://www.liuxue86.com/a/_blank">
                        <w:r>
                          <w:rPr>
                            <w:rStyle w:val="InternetLink"/>
                            <w:sz w:val="26"/>
                            <w:szCs w:val="26"/>
                          </w:rPr>
                          <w:t>自我评价</w:t>
                        </w:r>
                      </w:hyperlink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参加工作后一直从事焊接技术、管理等相关工作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,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涉及压力容器、化工设备、建筑钢结构、公路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钢桥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领域，熟悉相应产品的焊接生产工艺与方法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(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包括焊条电弧焊、气保焊、埋弧焊、等离子弧自动焊等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)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，对焊接工艺评定、编制焊接工艺规程、产品加工工艺流程等工艺文件以及分析控制焊接缺陷、变形有一定的实践经验。锅炉压力容器、桥梁和建筑钢结构等产品的制造验收标准规范，以及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ISO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DIN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、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AWS</w:t>
                      </w: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等相关标准有一定的认知。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  <w:p>
                      <w:pPr>
                        <w:pStyle w:val="Normal"/>
                        <w:spacing w:lineRule="exact" w:line="400"/>
                        <w:jc w:val="left"/>
                        <w:rPr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bCs/>
                          <w:sz w:val="22"/>
                          <w:szCs w:val="22"/>
                        </w:rPr>
                        <w:t>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829310</wp:posOffset>
                </wp:positionH>
                <wp:positionV relativeFrom="paragraph">
                  <wp:posOffset>101600</wp:posOffset>
                </wp:positionV>
                <wp:extent cx="1422400" cy="78168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2400" cy="781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>姓 名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0070C0"/>
                                <w:sz w:val="60"/>
                                <w:szCs w:val="6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pt;height:61.55pt;mso-wrap-distance-left:9.05pt;mso-wrap-distance-right:9.05pt;mso-wrap-distance-top:0pt;mso-wrap-distance-bottom:0pt;margin-top:8pt;mso-position-vertical-relative:text;margin-left:-6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>姓 名</w:t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</w:pPr>
                      <w:r>
                        <w:rPr>
                          <w:rFonts w:cs="微软雅黑"/>
                          <w:bCs/>
                          <w:color w:val="0070C0"/>
                          <w:sz w:val="60"/>
                          <w:szCs w:val="6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914400</wp:posOffset>
                </wp:positionH>
                <wp:positionV relativeFrom="paragraph">
                  <wp:posOffset>264795</wp:posOffset>
                </wp:positionV>
                <wp:extent cx="1856105" cy="51625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105" cy="516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0070C0"/>
                                <w:sz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</w:rPr>
                              <w:t>求职意向：焊接技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.15pt;height:40.65pt;mso-wrap-distance-left:9.05pt;mso-wrap-distance-right:9.05pt;mso-wrap-distance-top:0pt;mso-wrap-distance-bottom:0pt;margin-top:20.85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color w:val="0070C0"/>
                          <w:sz w:val="24"/>
                        </w:rPr>
                      </w:pPr>
                      <w:r>
                        <w:rPr>
                          <w:color w:val="0070C0"/>
                          <w:sz w:val="24"/>
                        </w:rPr>
                        <w:t>求职意向：焊接技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60755</wp:posOffset>
                </wp:positionH>
                <wp:positionV relativeFrom="paragraph">
                  <wp:posOffset>268605</wp:posOffset>
                </wp:positionV>
                <wp:extent cx="1762125" cy="46462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4646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籍    贯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4367" w:leader="none"/>
                                <w:tab w:val="left" w:pos="5745" w:leader="none"/>
                                <w:tab w:val="left" w:pos="6920" w:leader="none"/>
                                <w:tab w:val="left" w:pos="8562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出生年月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 xml:space="preserve">联系电话：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pacing w:val="29"/>
                                <w:kern w:val="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电子邮箱：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联系地址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工作经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政治面貌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  <w:t>薪资要求：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613" w:leader="none"/>
                                <w:tab w:val="left" w:pos="5745" w:leader="none"/>
                                <w:tab w:val="left" w:pos="6667" w:leader="none"/>
                              </w:tabs>
                              <w:spacing w:lineRule="exact" w:line="40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75pt;height:365.85pt;mso-wrap-distance-left:9.05pt;mso-wrap-distance-right:9.05pt;mso-wrap-distance-top:0pt;mso-wrap-distance-bottom:0pt;margin-top:21.15pt;mso-position-vertical-relative:text;margin-left:-7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籍    贯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4367" w:leader="none"/>
                          <w:tab w:val="left" w:pos="5745" w:leader="none"/>
                          <w:tab w:val="left" w:pos="6920" w:leader="none"/>
                          <w:tab w:val="left" w:pos="8562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出生年月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 xml:space="preserve">联系电话：                  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pacing w:val="29"/>
                          <w:kern w:val="0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电子邮箱：</w:t>
                      </w: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联系地址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工作经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政治面貌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  <w:t>薪资要求：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613" w:leader="none"/>
                          <w:tab w:val="left" w:pos="5745" w:leader="none"/>
                          <w:tab w:val="left" w:pos="6667" w:leader="none"/>
                        </w:tabs>
                        <w:spacing w:lineRule="exact" w:line="40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64235</wp:posOffset>
                </wp:positionH>
                <wp:positionV relativeFrom="paragraph">
                  <wp:posOffset>46990</wp:posOffset>
                </wp:positionV>
                <wp:extent cx="6285865" cy="350520"/>
                <wp:effectExtent l="0" t="0" r="635" b="7620"/>
                <wp:wrapNone/>
                <wp:docPr id="8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50640"/>
                          <a:chOff x="0" y="0"/>
                          <a:chExt cx="6285960" cy="350640"/>
                        </a:xfrm>
                      </wpg:grpSpPr>
                      <wps:wsp>
                        <wps:cNvSpPr/>
                        <wps:spPr>
                          <a:xfrm>
                            <a:off x="720" y="348120"/>
                            <a:ext cx="628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000" y="-549000"/>
                            <a:ext cx="35064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68.1pt;margin-top:-39.6pt;width:494.85pt;height:114.1pt" coordorigin="1362,-792" coordsize="9897,2282">
                <v:line id="shape_0" from="1362,622" to="11259,622" ID="直线 44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45" fillcolor="#0070c0" stroked="f" o:allowincell="f" style="position:absolute;left:2226;top:-791;width:5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71220</wp:posOffset>
                </wp:positionH>
                <wp:positionV relativeFrom="paragraph">
                  <wp:posOffset>209550</wp:posOffset>
                </wp:positionV>
                <wp:extent cx="6285865" cy="350520"/>
                <wp:effectExtent l="0" t="0" r="635" b="7620"/>
                <wp:wrapNone/>
                <wp:docPr id="9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50640"/>
                          <a:chOff x="0" y="0"/>
                          <a:chExt cx="6285960" cy="350640"/>
                        </a:xfrm>
                      </wpg:grpSpPr>
                      <wps:wsp>
                        <wps:cNvSpPr/>
                        <wps:spPr>
                          <a:xfrm>
                            <a:off x="720" y="348120"/>
                            <a:ext cx="628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000" y="-549000"/>
                            <a:ext cx="35064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68.65pt;margin-top:-26.8pt;width:494.85pt;height:114.1pt" coordorigin="1373,-536" coordsize="9897,2282">
                <v:line id="shape_0" from="1373,878" to="11270,878" ID="直线 37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38" fillcolor="#0070c0" stroked="f" o:allowincell="f" style="position:absolute;left:2237;top:-535;width:5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64870</wp:posOffset>
                </wp:positionH>
                <wp:positionV relativeFrom="paragraph">
                  <wp:posOffset>207645</wp:posOffset>
                </wp:positionV>
                <wp:extent cx="6285865" cy="350520"/>
                <wp:effectExtent l="0" t="0" r="635" b="7620"/>
                <wp:wrapNone/>
                <wp:docPr id="10" name="组合 3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5960" cy="350640"/>
                          <a:chOff x="0" y="0"/>
                          <a:chExt cx="6285960" cy="350640"/>
                        </a:xfrm>
                      </wpg:grpSpPr>
                      <wps:wsp>
                        <wps:cNvSpPr/>
                        <wps:spPr>
                          <a:xfrm>
                            <a:off x="720" y="348120"/>
                            <a:ext cx="6285240" cy="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549000" y="-549000"/>
                            <a:ext cx="350640" cy="1449000"/>
                          </a:xfrm>
                          <a:prstGeom prst="rect">
                            <a:avLst/>
                          </a:prstGeom>
                          <a:solidFill>
                            <a:srgbClr val="007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9" style="position:absolute;margin-left:68.15pt;margin-top:-26.95pt;width:494.85pt;height:114.1pt" coordorigin="1363,-539" coordsize="9897,2282">
                <v:line id="shape_0" from="1363,875" to="11260,875" ID="直线 40" stroked="t" o:allowincell="f" style="position:absolute">
                  <v:stroke color="gray" weight="19080" joinstyle="miter" endcap="flat"/>
                  <v:fill o:detectmouseclick="t" on="false"/>
                  <w10:wrap type="none"/>
                </v:line>
                <v:rect id="shape_0" ID="矩形 41" fillcolor="#0070c0" stroked="f" o:allowincell="f" style="position:absolute;left:2227;top:-538;width:551;height:2281;mso-wrap-style:none;v-text-anchor:middle;rotation:270">
                  <v:fill o:detectmouseclick="t" type="solid" color2="#ff8f3f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iuxue86.com/jianli/gongzuojingli/" TargetMode="External"/><Relationship Id="rId3" Type="http://schemas.openxmlformats.org/officeDocument/2006/relationships/hyperlink" Target="http://www.liuxue86.com/jianli/gongzuomiaoshu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liuxue86.com/jiaoyu/" TargetMode="External"/><Relationship Id="rId6" Type="http://schemas.openxmlformats.org/officeDocument/2006/relationships/hyperlink" Target="http://xuexiao.liuxue86.com/xuexiao/1381/" TargetMode="External"/><Relationship Id="rId7" Type="http://schemas.openxmlformats.org/officeDocument/2006/relationships/hyperlink" Target="http://www.liuxue86.com/ziwojianding/ziwopingjia/" TargetMode="External"/><Relationship Id="rId8" Type="http://schemas.openxmlformats.org/officeDocument/2006/relationships/hyperlink" Target="http://www.liuxue86.com/jianli/gongzuojingli/" TargetMode="External"/><Relationship Id="rId9" Type="http://schemas.openxmlformats.org/officeDocument/2006/relationships/hyperlink" Target="http://www.liuxue86.com/jianli/gongzuomiaoshu/" TargetMode="External"/><Relationship Id="rId10" Type="http://schemas.openxmlformats.org/officeDocument/2006/relationships/hyperlink" Target="http://www.173jL.com/" TargetMode="External"/><Relationship Id="rId11" Type="http://schemas.openxmlformats.org/officeDocument/2006/relationships/hyperlink" Target="http://www.liuxue86.com/jiaoyu/" TargetMode="External"/><Relationship Id="rId12" Type="http://schemas.openxmlformats.org/officeDocument/2006/relationships/hyperlink" Target="http://xuexiao.liuxue86.com/xuexiao/1381/" TargetMode="External"/><Relationship Id="rId13" Type="http://schemas.openxmlformats.org/officeDocument/2006/relationships/hyperlink" Target="http://www.liuxue86.com/ziwojianding/ziwopingjia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173jL.com</dc:creator>
  <dc:description>173简历【173jL.com】</dc:description>
  <cp:keywords>173简历【173jL.com】</cp:keywords>
  <dc:language>en-US</dc:language>
  <cp:lastModifiedBy>q3060</cp:lastModifiedBy>
  <dcterms:modified xsi:type="dcterms:W3CDTF">2020-03-14T08:21:00Z</dcterms:modified>
  <cp:revision>3</cp:revision>
  <dc:subject>173简历【173jL.com】</dc:subject>
  <dc:title>173简历【173jL.com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66</vt:lpwstr>
  </property>
</Properties>
</file>