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8860</wp:posOffset>
                </wp:positionH>
                <wp:positionV relativeFrom="paragraph">
                  <wp:posOffset>-826135</wp:posOffset>
                </wp:positionV>
                <wp:extent cx="7355205" cy="2392045"/>
                <wp:effectExtent l="635" t="635" r="0" b="0"/>
                <wp:wrapNone/>
                <wp:docPr id="1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5160" cy="23922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1f497d" stroked="f" o:allowincell="f" style="position:absolute;margin-left:-81.8pt;margin-top:-65.05pt;width:579.1pt;height:188.3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7940</wp:posOffset>
                </wp:positionH>
                <wp:positionV relativeFrom="paragraph">
                  <wp:posOffset>-233045</wp:posOffset>
                </wp:positionV>
                <wp:extent cx="4182110" cy="1407160"/>
                <wp:effectExtent l="0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120" cy="14072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2.2pt;margin-top:-18.35pt;width:329.25pt;height:110.75pt;mso-wrap-style:none;v-text-anchor:middle">
                <v:fill o:detectmouseclick="t" type="solid" color2="black" opacity="0.3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64210</wp:posOffset>
            </wp:positionH>
            <wp:positionV relativeFrom="paragraph">
              <wp:posOffset>-31051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0995</wp:posOffset>
                </wp:positionH>
                <wp:positionV relativeFrom="paragraph">
                  <wp:posOffset>-226060</wp:posOffset>
                </wp:positionV>
                <wp:extent cx="1884680" cy="1375410"/>
                <wp:effectExtent l="181610" t="0" r="635" b="635"/>
                <wp:wrapNone/>
                <wp:docPr id="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1375560"/>
                        </a:xfrm>
                        <a:prstGeom prst="wedgeRectCallout">
                          <a:avLst>
                            <a:gd name="adj1" fmla="val -59638"/>
                            <a:gd name="adj2" fmla="val -178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6" fillcolor="white" stroked="f" o:allowincell="f" style="position:absolute;margin-left:326.85pt;margin-top:-17.8pt;width:148.35pt;height:108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340</wp:posOffset>
                </wp:positionH>
                <wp:positionV relativeFrom="paragraph">
                  <wp:posOffset>-14033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1.05pt;mso-position-vertical-relative:text;margin-left:3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4415</wp:posOffset>
                </wp:positionH>
                <wp:positionV relativeFrom="paragraph">
                  <wp:posOffset>-208280</wp:posOffset>
                </wp:positionV>
                <wp:extent cx="2767965" cy="16522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130.1pt;mso-wrap-distance-left:9.05pt;mso-wrap-distance-right:9.05pt;mso-wrap-distance-top:0pt;mso-wrap-distance-bottom:0pt;margin-top:-16.4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63060</wp:posOffset>
                </wp:positionH>
                <wp:positionV relativeFrom="paragraph">
                  <wp:posOffset>193675</wp:posOffset>
                </wp:positionV>
                <wp:extent cx="1945005" cy="5162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15pt;height:40.65pt;mso-wrap-distance-left:9.05pt;mso-wrap-distance-right:9.05pt;mso-wrap-distance-top:0pt;mso-wrap-distance-bottom:0pt;margin-top:15.25pt;mso-position-vertical-relative:text;margin-left:3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9440</wp:posOffset>
                </wp:positionH>
                <wp:positionV relativeFrom="paragraph">
                  <wp:posOffset>204470</wp:posOffset>
                </wp:positionV>
                <wp:extent cx="1856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求职意向：数控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6.1pt;mso-position-vertical-relative:text;margin-left:3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>求职意向：数控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65125</wp:posOffset>
                </wp:positionH>
                <wp:positionV relativeFrom="paragraph">
                  <wp:posOffset>43815</wp:posOffset>
                </wp:positionV>
                <wp:extent cx="635" cy="8505190"/>
                <wp:effectExtent l="8255" t="635" r="8255" b="635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3.45pt" to="-28.75pt,673.1pt" ID="直线 1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472440</wp:posOffset>
                </wp:positionH>
                <wp:positionV relativeFrom="paragraph">
                  <wp:posOffset>31750</wp:posOffset>
                </wp:positionV>
                <wp:extent cx="1195705" cy="317500"/>
                <wp:effectExtent l="635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1f497d" stroked="f" o:allowincell="f" style="position:absolute;margin-left:-37.2pt;margin-top:2.5pt;width:94.1pt;height:24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7170</wp:posOffset>
                </wp:positionH>
                <wp:positionV relativeFrom="paragraph">
                  <wp:posOffset>11430</wp:posOffset>
                </wp:positionV>
                <wp:extent cx="6220460" cy="88404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0460" cy="884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设计；进行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http://sc.173jL.com/jianli/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素材由站长素材原创，转发文档不得删除本站信息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谢谢合作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pt;height:696.1pt;mso-wrap-distance-left:9.05pt;mso-wrap-distance-right:9.05pt;mso-wrap-distance-top:0pt;mso-wrap-distance-bottom:0pt;margin-top:0.9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工具箱进行电机驱动原型的软件设计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设计；进行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http://sc.173jL.com/jianli/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素材由站长素材原创，转发文档不得删除本站信息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谢谢合作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482600</wp:posOffset>
                </wp:positionH>
                <wp:positionV relativeFrom="paragraph">
                  <wp:posOffset>251460</wp:posOffset>
                </wp:positionV>
                <wp:extent cx="1195705" cy="317500"/>
                <wp:effectExtent l="635" t="0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1f497d" stroked="f" o:allowincell="f" style="position:absolute;margin-left:-38pt;margin-top:19.8pt;width:94.1pt;height:24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469900</wp:posOffset>
                </wp:positionH>
                <wp:positionV relativeFrom="paragraph">
                  <wp:posOffset>123825</wp:posOffset>
                </wp:positionV>
                <wp:extent cx="1195705" cy="317500"/>
                <wp:effectExtent l="635" t="0" r="0" b="0"/>
                <wp:wrapNone/>
                <wp:docPr id="13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31752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1f497d" stroked="f" o:allowincell="f" style="position:absolute;margin-left:-37pt;margin-top:9.75pt;width:94.1pt;height:24.9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3325</wp:posOffset>
                </wp:positionH>
                <wp:positionV relativeFrom="paragraph">
                  <wp:posOffset>1221105</wp:posOffset>
                </wp:positionV>
                <wp:extent cx="8423910" cy="253365"/>
                <wp:effectExtent l="0" t="635" r="0" b="0"/>
                <wp:wrapNone/>
                <wp:docPr id="14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4000" cy="25344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1f497d" stroked="f" o:allowincell="f" style="position:absolute;margin-left:-94.75pt;margin-top:96.15pt;width:663.25pt;height:19.9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sc.chinaz.com/jian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sc.chinaz.com/jianli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