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66190</wp:posOffset>
                </wp:positionH>
                <wp:positionV relativeFrom="paragraph">
                  <wp:posOffset>-914400</wp:posOffset>
                </wp:positionV>
                <wp:extent cx="7757160" cy="190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1904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6228" stroked="f" o:allowincell="f" style="position:absolute;margin-left:-99.7pt;margin-top:-72pt;width:610.75pt;height:14.9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-765810</wp:posOffset>
                </wp:positionV>
                <wp:extent cx="5301615" cy="782955"/>
                <wp:effectExtent l="635" t="0" r="0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1720" cy="783000"/>
                        </a:xfrm>
                        <a:custGeom>
                          <a:avLst/>
                          <a:gdLst>
                            <a:gd name="textAreaLeft" fmla="*/ 316800 w 3005640"/>
                            <a:gd name="textAreaRight" fmla="*/ 2688840 w 3005640"/>
                            <a:gd name="textAreaTop" fmla="*/ 46800 h 443880"/>
                            <a:gd name="textAreaBottom" fmla="*/ 397080 h 44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648" y="21600"/>
                              </a:lnTo>
                              <a:lnTo>
                                <a:pt x="95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" fillcolor="#4f6228" stroked="f" o:allowincell="f" style="position:absolute;margin-left:-4.6pt;margin-top:-60.3pt;width:417.4pt;height:61.6pt;mso-wrap-style:none;v-text-anchor:middle" type="_x0000_t8">
                <v:fill o:detectmouseclick="t" type="solid" color2="#b09dd7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440</wp:posOffset>
                </wp:positionH>
                <wp:positionV relativeFrom="paragraph">
                  <wp:posOffset>-881380</wp:posOffset>
                </wp:positionV>
                <wp:extent cx="5196205" cy="1047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当兵个人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82.5pt;mso-wrap-distance-left:9.05pt;mso-wrap-distance-right:9.05pt;mso-wrap-distance-top:0pt;mso-wrap-distance-bottom:0pt;margin-top:-69.4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当兵个人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9440</wp:posOffset>
                </wp:positionH>
                <wp:positionV relativeFrom="paragraph">
                  <wp:posOffset>203835</wp:posOffset>
                </wp:positionV>
                <wp:extent cx="6540500" cy="9525"/>
                <wp:effectExtent l="0" t="19050" r="0" b="19050"/>
                <wp:wrapNone/>
                <wp:docPr id="4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9360"/>
                          <a:chOff x="0" y="0"/>
                          <a:chExt cx="6540480" cy="93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6540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1027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7.2pt;margin-top:16.05pt;width:514.95pt;height:0.65pt" coordorigin="-944,321" coordsize="10299,13">
                <v:line id="shape_0" from="-944,336" to="9355,336" ID="直线 14" stroked="t" o:allowincell="f" style="position:absolute">
                  <v:stroke color="#595959" weight="38160" joinstyle="miter" endcap="flat"/>
                  <v:fill o:detectmouseclick="t" on="false"/>
                  <w10:wrap type="none"/>
                </v:line>
                <v:line id="shape_0" from="-912,321" to="705,321" ID="直线 15" stroked="t" o:allowincell="f" style="position:absolute">
                  <v:stroke color="#4f62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8700</wp:posOffset>
                </wp:positionH>
                <wp:positionV relativeFrom="paragraph">
                  <wp:posOffset>6985</wp:posOffset>
                </wp:positionV>
                <wp:extent cx="1219200" cy="1590675"/>
                <wp:effectExtent l="12700" t="13335" r="12700" b="12065"/>
                <wp:wrapNone/>
                <wp:docPr id="5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t" o:allowincell="f" style="position:absolute;margin-left:381pt;margin-top:0.55pt;width:95.95pt;height:125.2pt;mso-wrap-style:none;v-text-anchor:middle">
                <v:fill o:detectmouseclick="t" type="solid" color2="black"/>
                <v:stroke color="#4f6228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18415</wp:posOffset>
                </wp:positionV>
                <wp:extent cx="6540500" cy="635"/>
                <wp:effectExtent l="635" t="19050" r="635" b="19050"/>
                <wp:wrapNone/>
                <wp:docPr id="6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720"/>
                          <a:chOff x="0" y="0"/>
                          <a:chExt cx="654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0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1027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8pt;margin-top:1.45pt;width:514.95pt;height:0pt" coordorigin="-960,29" coordsize="10299,0">
                <v:line id="shape_0" from="-960,29" to="9339,29" ID="直线 18" stroked="t" o:allowincell="f" style="position:absolute">
                  <v:stroke color="#595959" weight="38160" joinstyle="miter" endcap="flat"/>
                  <v:fill o:detectmouseclick="t" on="false"/>
                  <w10:wrap type="none"/>
                </v:line>
                <v:line id="shape_0" from="-928,29" to="689,29" ID="直线 19" stroked="t" o:allowincell="f" style="position:absolute">
                  <v:stroke color="#4f62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294005</wp:posOffset>
                </wp:positionV>
                <wp:extent cx="6540500" cy="635"/>
                <wp:effectExtent l="635" t="19050" r="635" b="19050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720"/>
                          <a:chOff x="0" y="0"/>
                          <a:chExt cx="654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0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1027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1pt;margin-top:23.15pt;width:514.95pt;height:0pt" coordorigin="-1020,463" coordsize="10299,0">
                <v:line id="shape_0" from="-1020,463" to="9279,463" ID="直线 21" stroked="t" o:allowincell="f" style="position:absolute">
                  <v:stroke color="#595959" weight="38160" joinstyle="miter" endcap="flat"/>
                  <v:fill o:detectmouseclick="t" on="false"/>
                  <w10:wrap type="none"/>
                </v:line>
                <v:line id="shape_0" from="-988,463" to="629,463" ID="直线 22" stroked="t" o:allowincell="f" style="position:absolute">
                  <v:stroke color="#4f62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0</wp:posOffset>
                </wp:positionH>
                <wp:positionV relativeFrom="paragraph">
                  <wp:posOffset>187960</wp:posOffset>
                </wp:positionV>
                <wp:extent cx="6540500" cy="635"/>
                <wp:effectExtent l="635" t="19050" r="635" b="19050"/>
                <wp:wrapNone/>
                <wp:docPr id="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720"/>
                          <a:chOff x="0" y="0"/>
                          <a:chExt cx="654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0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1027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49pt;margin-top:14.8pt;width:514.95pt;height:0pt" coordorigin="-980,296" coordsize="10299,0">
                <v:line id="shape_0" from="-980,296" to="9319,296" ID="直线 36" stroked="t" o:allowincell="f" style="position:absolute">
                  <v:stroke color="#595959" weight="38160" joinstyle="miter" endcap="flat"/>
                  <v:fill o:detectmouseclick="t" on="false"/>
                  <w10:wrap type="none"/>
                </v:line>
                <v:line id="shape_0" from="-948,296" to="669,296" ID="直线 37" stroked="t" o:allowincell="f" style="position:absolute">
                  <v:stroke color="#4f62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3917315</wp:posOffset>
                </wp:positionV>
                <wp:extent cx="6309995" cy="98596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E6127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E6127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人民解放军南京政治学院自学考试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培训经历：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4E6127"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E6127"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E6127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cs="微软雅黑"/>
                                <w:color w:val="4E6127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4E6127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-308.45pt;mso-position-vertical-relative:text;margin-left:-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4E6127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E6127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国人民解放军南京政治学院自学考试      经济与行政管理           大专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培训经历：某部军械员培训 武器识别与分解结合、兵器室管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4E6127"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E6127"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E6127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cs="微软雅黑"/>
                          <w:color w:val="4E6127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指挥分队集训有线专业第一名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4E6127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6585</wp:posOffset>
                </wp:positionH>
                <wp:positionV relativeFrom="paragraph">
                  <wp:posOffset>160655</wp:posOffset>
                </wp:positionV>
                <wp:extent cx="6540500" cy="635"/>
                <wp:effectExtent l="635" t="19050" r="635" b="1905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720"/>
                          <a:chOff x="0" y="0"/>
                          <a:chExt cx="654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0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1027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8.55pt;margin-top:12.65pt;width:514.95pt;height:0pt" coordorigin="-971,253" coordsize="10299,0">
                <v:line id="shape_0" from="-971,253" to="9328,253" ID="直线 24" stroked="t" o:allowincell="f" style="position:absolute">
                  <v:stroke color="#595959" weight="38160" joinstyle="miter" endcap="flat"/>
                  <v:fill o:detectmouseclick="t" on="false"/>
                  <w10:wrap type="none"/>
                </v:line>
                <v:line id="shape_0" from="-939,253" to="678,253" ID="直线 25" stroked="t" o:allowincell="f" style="position:absolute">
                  <v:stroke color="#4f62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3095</wp:posOffset>
                </wp:positionH>
                <wp:positionV relativeFrom="paragraph">
                  <wp:posOffset>79375</wp:posOffset>
                </wp:positionV>
                <wp:extent cx="6540500" cy="635"/>
                <wp:effectExtent l="635" t="19050" r="635" b="19050"/>
                <wp:wrapNone/>
                <wp:docPr id="1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720"/>
                          <a:chOff x="0" y="0"/>
                          <a:chExt cx="654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0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1027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49.85pt;margin-top:6.25pt;width:514.95pt;height:0pt" coordorigin="-997,125" coordsize="10299,0">
                <v:line id="shape_0" from="-997,125" to="9302,125" ID="直线 27" stroked="t" o:allowincell="f" style="position:absolute">
                  <v:stroke color="#595959" weight="38160" joinstyle="miter" endcap="flat"/>
                  <v:fill o:detectmouseclick="t" on="false"/>
                  <w10:wrap type="none"/>
                </v:line>
                <v:line id="shape_0" from="-965,125" to="652,125" ID="直线 28" stroked="t" o:allowincell="f" style="position:absolute">
                  <v:stroke color="#4f62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4905</wp:posOffset>
                </wp:positionH>
                <wp:positionV relativeFrom="paragraph">
                  <wp:posOffset>1182370</wp:posOffset>
                </wp:positionV>
                <wp:extent cx="7757160" cy="329565"/>
                <wp:effectExtent l="0" t="635" r="0" b="0"/>
                <wp:wrapNone/>
                <wp:docPr id="1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7280" cy="329400"/>
                          <a:chOff x="0" y="0"/>
                          <a:chExt cx="7757280" cy="329400"/>
                        </a:xfrm>
                      </wpg:grpSpPr>
                      <wps:wsp>
                        <wps:cNvSpPr/>
                        <wps:spPr>
                          <a:xfrm flipV="1">
                            <a:off x="0" y="138960"/>
                            <a:ext cx="7757280" cy="190440"/>
                          </a:xfrm>
                          <a:prstGeom prst="rect">
                            <a:avLst/>
                          </a:prstGeom>
                          <a:solidFill>
                            <a:srgbClr val="4f62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800" y="0"/>
                            <a:ext cx="5301720" cy="254160"/>
                          </a:xfrm>
                          <a:custGeom>
                            <a:avLst/>
                            <a:gdLst>
                              <a:gd name="textAreaLeft" fmla="*/ 273600 w 3005640"/>
                              <a:gd name="textAreaRight" fmla="*/ 2732040 w 3005640"/>
                              <a:gd name="textAreaTop" fmla="*/ 12960 h 144000"/>
                              <a:gd name="textAreaBottom" fmla="*/ 13104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209" y="21600"/>
                                </a:lnTo>
                                <a:lnTo>
                                  <a:pt x="39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62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90.15pt;margin-top:93.1pt;width:610.8pt;height:25.9pt" coordorigin="-1803,1862" coordsize="12216,518">
                <v:rect id="shape_0" ID="矩形 6" fillcolor="#4f6228" stroked="f" o:allowincell="f" style="position:absolute;left:-1803;top:2081;width:12215;height:299;flip:y;mso-wrap-style:none;v-text-anchor:middle">
                  <v:fill o:detectmouseclick="t" type="solid" color2="#b09dd7"/>
                  <v:stroke color="#3465a4" joinstyle="round" endcap="flat"/>
                  <w10:wrap type="none"/>
                </v:rect>
                <v:shape id="shape_0" ID="自选图形 9" fillcolor="#4f6228" stroked="f" o:allowincell="f" style="position:absolute;left:14;top:1862;width:8348;height:399;flip:y;mso-wrap-style:none;v-text-anchor:middle" type="_x0000_t8">
                  <v:fill o:detectmouseclick="t" type="solid" color2="#b09dd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