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02995</wp:posOffset>
                </wp:positionH>
                <wp:positionV relativeFrom="paragraph">
                  <wp:posOffset>-551180</wp:posOffset>
                </wp:positionV>
                <wp:extent cx="1744980" cy="1509395"/>
                <wp:effectExtent l="8255" t="10160" r="8890" b="9525"/>
                <wp:wrapNone/>
                <wp:docPr id="1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44920" cy="1509480"/>
                        </a:xfrm>
                        <a:prstGeom prst="hexagon">
                          <a:avLst>
                            <a:gd name="adj" fmla="val 28899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79" fillcolor="white" stroked="t" o:allowincell="f" style="position:absolute;margin-left:-86.85pt;margin-top:-43.45pt;width:137.35pt;height:118.8pt;mso-wrap-style:none;v-text-anchor:middle;rotation:270" type="_x0000_t9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00</wp:posOffset>
                </wp:positionH>
                <wp:positionV relativeFrom="paragraph">
                  <wp:posOffset>-236855</wp:posOffset>
                </wp:positionV>
                <wp:extent cx="5915660" cy="87884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878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70c0" stroked="f" o:allowincell="f" style="position:absolute;margin-left:50pt;margin-top:-18.65pt;width:465.75pt;height:6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-47625</wp:posOffset>
                </wp:positionV>
                <wp:extent cx="1856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 xml:space="preserve">应届毕业生 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/  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3.75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 xml:space="preserve">应届毕业生  </w:t>
                      </w:r>
                      <w:r>
                        <w:rPr>
                          <w:color w:val="FFFFFF"/>
                          <w:sz w:val="24"/>
                        </w:rPr>
                        <w:t xml:space="preserve">/   </w:t>
                      </w:r>
                      <w:r>
                        <w:rPr>
                          <w:color w:val="FFFFFF"/>
                          <w:sz w:val="24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3470</wp:posOffset>
                </wp:positionH>
                <wp:positionV relativeFrom="paragraph">
                  <wp:posOffset>-27940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236855</wp:posOffset>
                </wp:positionV>
                <wp:extent cx="5608320" cy="9665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761.05pt;mso-wrap-distance-left:9.05pt;mso-wrap-distance-right:9.05pt;mso-wrap-distance-top:0pt;mso-wrap-distance-bottom:0pt;margin-top:18.6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ll 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51940</wp:posOffset>
                </wp:positionH>
                <wp:positionV relativeFrom="paragraph">
                  <wp:posOffset>25400</wp:posOffset>
                </wp:positionV>
                <wp:extent cx="2000250" cy="4730115"/>
                <wp:effectExtent l="0" t="635" r="0" b="0"/>
                <wp:wrapNone/>
                <wp:docPr id="6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730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0070c0" stroked="f" o:allowincell="f" style="position:absolute;margin-left:-122.2pt;margin-top:2pt;width:157.45pt;height:372.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3310</wp:posOffset>
                </wp:positionH>
                <wp:positionV relativeFrom="paragraph">
                  <wp:posOffset>86995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85pt;mso-position-vertical-relative:text;margin-left:-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65555</wp:posOffset>
                </wp:positionH>
                <wp:positionV relativeFrom="paragraph">
                  <wp:posOffset>1458595</wp:posOffset>
                </wp:positionV>
                <wp:extent cx="9397365" cy="423545"/>
                <wp:effectExtent l="635" t="635" r="0" b="0"/>
                <wp:wrapNone/>
                <wp:docPr id="8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7440" cy="423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0070c0" stroked="f" o:allowincell="f" style="position:absolute;margin-left:-99.65pt;margin-top:114.85pt;width:739.9pt;height:33.3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