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汽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汽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1175</wp:posOffset>
                </wp:positionH>
                <wp:positionV relativeFrom="paragraph">
                  <wp:posOffset>212090</wp:posOffset>
                </wp:positionV>
                <wp:extent cx="6577330" cy="9956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995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5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5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54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5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5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5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篮球、游泳、听音乐、写作、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汽车检测与维修是我很喜欢的一个专业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检测与维修是我很喜欢的一个专业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pt;height:783.95pt;mso-wrap-distance-left:9.05pt;mso-wrap-distance-right:9.05pt;mso-wrap-distance-top:0pt;mso-wrap-distance-bottom:0pt;margin-top:16.7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540"/>
                        <w:jc w:val="left"/>
                        <w:textAlignment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5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54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5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5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5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widowControl/>
                        <w:spacing w:lineRule="exact" w:line="5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540"/>
                        <w:jc w:val="left"/>
                        <w:textAlignment w:val="center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篮球、游泳、听音乐、写作、旅游、看电影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汽车检测与维修是我很喜欢的一个专业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检测与维修是我很喜欢的一个专业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来我一直很认真并快乐的学习着，在老师严格指导教育帮助下，打下了扎实的专业基础知识，课余时间，我涉历了其他专业书籍，开阔了视野，充实了自己。每次理论考试都能考出好成绩，每次实践考试都能准确而又快速的完成，得到了老师和同学的肯定。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1968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1.55pt;width:114.1pt;height:22.05pt" coordorigin="-1196,31" coordsize="2282,441">
                <v:rect id="shape_0" ID="矩形 13" fillcolor="#0070c0" stroked="f" o:allowincell="f" style="position:absolute;left:-1196;top:31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38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9460</wp:posOffset>
                </wp:positionH>
                <wp:positionV relativeFrom="paragraph">
                  <wp:posOffset>243205</wp:posOffset>
                </wp:positionV>
                <wp:extent cx="1449070" cy="280035"/>
                <wp:effectExtent l="0" t="0" r="0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9.15pt;width:114.1pt;height:22.05pt" coordorigin="-1196,383" coordsize="2282,441">
                <v:rect id="shape_0" ID="矩形 17" fillcolor="#0070c0" stroked="f" o:allowincell="f" style="position:absolute;left:-1196;top:383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390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0160</wp:posOffset>
                </wp:positionV>
                <wp:extent cx="1449070" cy="280035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0.8pt;width:114.1pt;height:22.05pt" coordorigin="-1152,16" coordsize="2282,441">
                <v:rect id="shape_0" ID="矩形 20" fillcolor="#0070c0" stroked="f" o:allowincell="f" style="position:absolute;left:-1152;top: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1520</wp:posOffset>
                </wp:positionH>
                <wp:positionV relativeFrom="paragraph">
                  <wp:posOffset>185420</wp:posOffset>
                </wp:positionV>
                <wp:extent cx="1449070" cy="280035"/>
                <wp:effectExtent l="0" t="0" r="0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4.6pt;width:114.1pt;height:22.05pt" coordorigin="-1152,292" coordsize="2282,441">
                <v:rect id="shape_0" ID="矩形 23" fillcolor="#0070c0" stroked="f" o:allowincell="f" style="position:absolute;left:-1152;top:292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299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