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628015</wp:posOffset>
                </wp:positionV>
                <wp:extent cx="7683500" cy="194691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946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49.45pt;width:604.95pt;height:153.2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-850265</wp:posOffset>
                </wp:positionV>
                <wp:extent cx="2159000" cy="360045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6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321.9pt;margin-top:-66.95pt;width:169.95pt;height:28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05805</wp:posOffset>
                </wp:positionH>
                <wp:positionV relativeFrom="paragraph">
                  <wp:posOffset>-766445</wp:posOffset>
                </wp:positionV>
                <wp:extent cx="213995" cy="21399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e46c0a" stroked="f" o:allowincell="f" style="position:absolute;margin-left:457.15pt;margin-top:-60.35pt;width:16.8pt;height:1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1220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65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2895</wp:posOffset>
                </wp:positionH>
                <wp:positionV relativeFrom="paragraph">
                  <wp:posOffset>-90424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会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71.2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会计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4805</wp:posOffset>
                </wp:positionH>
                <wp:positionV relativeFrom="paragraph">
                  <wp:posOffset>-989965</wp:posOffset>
                </wp:positionV>
                <wp:extent cx="1782445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77.9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1270" t="0" r="63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left:4340;top:124;width:265;height:270;flip:x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left:2218;top:110;width:302;height:294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c0000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left:8395;top:90;width:221;height:343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2099310</wp:posOffset>
                </wp:positionV>
                <wp:extent cx="7683500" cy="507365"/>
                <wp:effectExtent l="0" t="0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c00000" stroked="f" o:allowincell="f" style="position:absolute;margin-left:-92.2pt;margin-top:-165.3pt;width:604.95pt;height:39.9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56540</wp:posOffset>
                </wp:positionV>
                <wp:extent cx="1438910" cy="328295"/>
                <wp:effectExtent l="0" t="635" r="635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c00000" stroked="f" o:allowincell="f" style="position:absolute;margin-left:-20.55pt;margin-top:20.2pt;width:113.25pt;height:25.8pt;mso-wrap-style:none;v-text-anchor:middle">
                <v:fill o:detectmouseclick="t" type="solid" color2="#3fff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030</wp:posOffset>
                </wp:positionH>
                <wp:positionV relativeFrom="paragraph">
                  <wp:posOffset>172720</wp:posOffset>
                </wp:positionV>
                <wp:extent cx="635" cy="5992495"/>
                <wp:effectExtent l="8255" t="635" r="8255" b="63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3.6pt" to="-8.9pt,485.4pt" ID="直线 23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255905</wp:posOffset>
                </wp:positionV>
                <wp:extent cx="1438910" cy="328295"/>
                <wp:effectExtent l="0" t="635" r="635" b="0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c00000" stroked="f" o:allowincell="f" style="position:absolute;margin-left:-22.1pt;margin-top:20.15pt;width:113.25pt;height:25.8pt;mso-wrap-style:none;v-text-anchor:middle">
                <v:fill o:detectmouseclick="t" type="solid" color2="#3ff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0</wp:posOffset>
                </wp:positionH>
                <wp:positionV relativeFrom="paragraph">
                  <wp:posOffset>1308735</wp:posOffset>
                </wp:positionV>
                <wp:extent cx="7683500" cy="507365"/>
                <wp:effectExtent l="0" t="635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c00000" stroked="f" o:allowincell="f" style="position:absolute;margin-left:-93.5pt;margin-top:103.05pt;width:604.95pt;height:39.9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