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313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950595</wp:posOffset>
                  </wp:positionH>
                  <wp:positionV relativeFrom="paragraph">
                    <wp:posOffset>85090</wp:posOffset>
                  </wp:positionV>
                  <wp:extent cx="3042285" cy="3248025"/>
                  <wp:effectExtent l="497205" t="451485" r="497840" b="45148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20280000">
                            <a:off x="0" y="0"/>
                            <a:ext cx="3042360" cy="32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姓    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专    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毕业院校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 xml:space="preserve">联系电话：173简历网【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www.173jL.com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 xml:space="preserve"> 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margin-left:74.8pt;margin-top:6.7pt;width:239.5pt;height:255.7pt;mso-wrap-style:square;v-text-anchor:top;rotation:338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姓    名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专    业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毕业院校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 xml:space="preserve">联系电话：173简历网【 </w:t>
                        </w: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www.173jL.com</w:t>
                        </w: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 xml:space="preserve"> 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04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