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6740</wp:posOffset>
                </wp:positionH>
                <wp:positionV relativeFrom="paragraph">
                  <wp:posOffset>-848995</wp:posOffset>
                </wp:positionV>
                <wp:extent cx="5624830" cy="10563860"/>
                <wp:effectExtent l="635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" fillcolor="#f79646" stroked="f" o:allowincell="f" style="position:absolute;margin-left:-346.2pt;margin-top:-66.85pt;width:442.85pt;height:831.75pt;flip:x;mso-wrap-style:none;v-text-anchor:middle" type="_x0000_t11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846455</wp:posOffset>
                </wp:positionV>
                <wp:extent cx="5624830" cy="10563860"/>
                <wp:effectExtent l="0" t="0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9d9d9" stroked="f" o:allowincell="f" style="position:absolute;margin-left:101.55pt;margin-top:-66.65pt;width:442.85pt;height:831.75pt;mso-wrap-style:none;v-text-anchor:middle" type="_x0000_t11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1365250" cy="274955"/>
                <wp:effectExtent l="0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79646" stroked="f" o:allowincell="f" style="position:absolute;margin-left:102.4pt;margin-top:6.4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0530</wp:posOffset>
                </wp:positionH>
                <wp:positionV relativeFrom="paragraph">
                  <wp:posOffset>-172085</wp:posOffset>
                </wp:positionV>
                <wp:extent cx="1130300" cy="16967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169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9pt;margin-top:-13.55pt;width:88.95pt;height:133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265</wp:posOffset>
                </wp:positionH>
                <wp:positionV relativeFrom="paragraph">
                  <wp:posOffset>-172085</wp:posOffset>
                </wp:positionV>
                <wp:extent cx="4704080" cy="9846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984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775.3pt;mso-wrap-distance-left:9.05pt;mso-wrap-distance-right:9.05pt;mso-wrap-distance-top:0pt;mso-wrap-distance-bottom:0pt;margin-top:-13.5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655</wp:posOffset>
                </wp:positionH>
                <wp:positionV relativeFrom="paragraph">
                  <wp:posOffset>3873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0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281940</wp:posOffset>
                </wp:positionV>
                <wp:extent cx="1365250" cy="27495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79646" stroked="f" o:allowincell="f" style="position:absolute;margin-left:101.6pt;margin-top:22.2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236220</wp:posOffset>
                </wp:positionV>
                <wp:extent cx="1837690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带队导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18.6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带队导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56845</wp:posOffset>
                </wp:positionV>
                <wp:extent cx="1645920" cy="924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40"/>
                                <w:szCs w:val="1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U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7.75pt;mso-wrap-distance-left:9.05pt;mso-wrap-distance-right:9.05pt;mso-wrap-distance-top:0pt;mso-wrap-distance-bottom:0pt;margin-top:12.3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80"/>
                          <w:szCs w:val="18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40"/>
                          <w:szCs w:val="14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U   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213360</wp:posOffset>
                </wp:positionV>
                <wp:extent cx="1365250" cy="274955"/>
                <wp:effectExtent l="0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f79646" stroked="f" o:allowincell="f" style="position:absolute;margin-left:102.5pt;margin-top:16.8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25730</wp:posOffset>
                </wp:positionV>
                <wp:extent cx="1365250" cy="274955"/>
                <wp:effectExtent l="0" t="635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79646" stroked="f" o:allowincell="f" style="position:absolute;margin-left:101.7pt;margin-top:9.9pt;width:107.45pt;height:21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