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2381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6612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B6612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7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6612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B6612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12T09:02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