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875</wp:posOffset>
                </wp:positionH>
                <wp:positionV relativeFrom="paragraph">
                  <wp:posOffset>-786130</wp:posOffset>
                </wp:positionV>
                <wp:extent cx="68580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6476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96633" stroked="f" o:allowincell="f" style="position:absolute;margin-left:-61.25pt;margin-top:-61.9pt;width:539.95pt;height:36.5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85725</wp:posOffset>
                </wp:positionV>
                <wp:extent cx="2433320" cy="9067800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90676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96633" stroked="f" o:allowincell="f" style="position:absolute;margin-left:292.55pt;margin-top:6.75pt;width:191.55pt;height:713.9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99663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1840</wp:posOffset>
                </wp:positionH>
                <wp:positionV relativeFrom="paragraph">
                  <wp:posOffset>-819150</wp:posOffset>
                </wp:positionV>
                <wp:extent cx="136906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地质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40.65pt;mso-wrap-distance-left:9.05pt;mso-wrap-distance-right:9.05pt;mso-wrap-distance-top:0pt;mso-wrap-distance-bottom:0pt;margin-top:-64.5pt;mso-position-vertical-relative:text;margin-left:3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地质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-820420</wp:posOffset>
                </wp:positionV>
                <wp:extent cx="2001520" cy="730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57.5pt;mso-wrap-distance-left:9.05pt;mso-wrap-distance-right:9.05pt;mso-wrap-distance-top:0pt;mso-wrap-distance-bottom:0pt;margin-top:-64.6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7715</wp:posOffset>
                </wp:positionH>
                <wp:positionV relativeFrom="paragraph">
                  <wp:posOffset>82550</wp:posOffset>
                </wp:positionV>
                <wp:extent cx="4321810" cy="9370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937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环境与生命科学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地理科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专业技术人员任职资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独立完成各种地理教学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计算机操作，中华人民共和国计算机技术与软件专业技术资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具有较强的组织能力，能轻松胜任一般性活动组织工作，善于组织同学参加活动及进行交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接受过全方位的大学基础教育，受到了良好的专业训练和能力的培养；在业务方面，尽自己的努力一定会开拓出属于自己的一片天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市杜桥中学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学院进行校内实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7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年均做过小学、初中英语、高中地理家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性格开朗、爱好广泛、待人热情、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具有比较强的专业理论知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基础扎实且广泛，能在专业领域提出自己的独到见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热爱集体，助人为乐，能恪守以大局为重的原则，愿意服从集体利益的需要，具备奉献精神。做事塌实，自觉服从单位纪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工作责任心强、积极主动、能吃苦耐劳、有较强的组织能力、动手能力和团体协作精神、宣传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737.8pt;mso-wrap-distance-left:9.05pt;mso-wrap-distance-right:9.05pt;mso-wrap-distance-top:0pt;mso-wrap-distance-bottom:0pt;margin-top:6.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环境与生命科学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地理科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专业技术人员任职资格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独立完成各种地理教学工作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计算机操作，中华人民共和国计算机技术与软件专业技术资格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具有较强的组织能力，能轻松胜任一般性活动组织工作，善于组织同学参加活动及进行交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接受过全方位的大学基础教育，受到了良好的专业训练和能力的培养；在业务方面，尽自己的努力一定会开拓出属于自己的一片天地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市杜桥中学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学院进行校内实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7-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年均做过小学、初中英语、高中地理家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性格开朗、爱好广泛、待人热情、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具有比较强的专业理论知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基础扎实且广泛，能在专业领域提出自己的独到见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热爱集体，助人为乐，能恪守以大局为重的原则，愿意服从集体利益的需要，具备奉献精神。做事塌实，自觉服从单位纪律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工作责任心强、积极主动、能吃苦耐劳、有较强的组织能力、动手能力和团体协作精神、宣传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0425</wp:posOffset>
                </wp:positionH>
                <wp:positionV relativeFrom="paragraph">
                  <wp:posOffset>66040</wp:posOffset>
                </wp:positionV>
                <wp:extent cx="1078230" cy="317500"/>
                <wp:effectExtent l="0" t="0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6633" stroked="f" o:allowincell="f" style="position:absolute;margin-left:-67.75pt;margin-top:5.2pt;width:84.85pt;height:24.9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99663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0425</wp:posOffset>
                </wp:positionH>
                <wp:positionV relativeFrom="paragraph">
                  <wp:posOffset>218440</wp:posOffset>
                </wp:positionV>
                <wp:extent cx="1078230" cy="317500"/>
                <wp:effectExtent l="0" t="0" r="0" b="0"/>
                <wp:wrapNone/>
                <wp:docPr id="1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96633" stroked="f" o:allowincell="f" style="position:absolute;margin-left:-67.75pt;margin-top:17.2pt;width:84.85pt;height:24.9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116840</wp:posOffset>
                </wp:positionV>
                <wp:extent cx="1078230" cy="317500"/>
                <wp:effectExtent l="0" t="0" r="0" b="0"/>
                <wp:wrapNone/>
                <wp:docPr id="1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96633" stroked="f" o:allowincell="f" style="position:absolute;margin-left:-67.75pt;margin-top:9.2pt;width:84.85pt;height:24.9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0425</wp:posOffset>
                </wp:positionH>
                <wp:positionV relativeFrom="paragraph">
                  <wp:posOffset>165100</wp:posOffset>
                </wp:positionV>
                <wp:extent cx="1078230" cy="317500"/>
                <wp:effectExtent l="0" t="0" r="0" b="0"/>
                <wp:wrapNone/>
                <wp:docPr id="1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96633" stroked="f" o:allowincell="f" style="position:absolute;margin-left:-67.75pt;margin-top:13pt;width:84.85pt;height:24.9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