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946150</wp:posOffset>
                </wp:positionV>
                <wp:extent cx="3894455" cy="10818495"/>
                <wp:effectExtent l="635" t="635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4480" cy="10818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0070c0" stroked="f" o:allowincell="f" style="position:absolute;margin-left:202.8pt;margin-top:-74.5pt;width:306.6pt;height:851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-37465</wp:posOffset>
                </wp:positionV>
                <wp:extent cx="3895090" cy="962025"/>
                <wp:effectExtent l="0" t="635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961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f" o:allowincell="f" style="position:absolute;margin-left:199.35pt;margin-top:-2.95pt;width:306.65pt;height:75.7pt;mso-wrap-style:none;v-text-anchor:middle">
                <v:fill o:detectmouseclick="t" type="solid" color2="black" opacity="0.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7980</wp:posOffset>
                </wp:positionH>
                <wp:positionV relativeFrom="paragraph">
                  <wp:posOffset>-568960</wp:posOffset>
                </wp:positionV>
                <wp:extent cx="1905000" cy="1905000"/>
                <wp:effectExtent l="11430" t="11430" r="12065" b="12065"/>
                <wp:wrapNone/>
                <wp:docPr id="3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9051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2" fillcolor="white" stroked="t" o:allowincell="f" style="position:absolute;margin-left:127.4pt;margin-top:-44.8pt;width:149.95pt;height:149.95pt;mso-wrap-style:none;v-text-anchor:middle" type="_x0000_t4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7480</wp:posOffset>
                </wp:positionH>
                <wp:positionV relativeFrom="paragraph">
                  <wp:posOffset>-444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.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-648970</wp:posOffset>
                </wp:positionV>
                <wp:extent cx="2323465" cy="1906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50.1pt;mso-wrap-distance-left:9.05pt;mso-wrap-distance-right:9.05pt;mso-wrap-distance-top:0pt;mso-wrap-distance-bottom:0pt;margin-top:-51.1pt;mso-position-vertical-relative:text;margin-left:-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215</wp:posOffset>
                </wp:positionH>
                <wp:positionV relativeFrom="paragraph">
                  <wp:posOffset>241300</wp:posOffset>
                </wp:positionV>
                <wp:extent cx="3535680" cy="10012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心医院  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心医院  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788.4pt;mso-wrap-distance-left:9.05pt;mso-wrap-distance-right:9.05pt;mso-wrap-distance-top:0pt;mso-wrap-distance-bottom:0pt;margin-top:19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心医院       临床医生 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心医院       临床医生 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7810</wp:posOffset>
                </wp:positionH>
                <wp:positionV relativeFrom="paragraph">
                  <wp:posOffset>203835</wp:posOffset>
                </wp:positionV>
                <wp:extent cx="4116705" cy="635"/>
                <wp:effectExtent l="635" t="6350" r="635" b="6350"/>
                <wp:wrapNone/>
                <wp:docPr id="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3pt,16.05pt" to="203.8pt,16.05pt" ID="直线 88" stroked="t" o:allowincell="f" style="position:absolute;flip:x">
                <v:stroke color="#0070c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4555</wp:posOffset>
                </wp:positionH>
                <wp:positionV relativeFrom="paragraph">
                  <wp:posOffset>184150</wp:posOffset>
                </wp:positionV>
                <wp:extent cx="3122295" cy="10012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788.4pt;mso-wrap-distance-left:9.05pt;mso-wrap-distance-right:9.05pt;mso-wrap-distance-top:0pt;mso-wrap-distance-bottom:0pt;margin-top:14.5pt;mso-position-vertical-relative:text;margin-left:-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