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信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   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   别：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4-11-18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   族：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居住地：河北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石家庄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应届毕业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311-86666666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类型：全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医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医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医疗管理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疾病控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共卫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行业：医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美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卫生服务期望工作地区：石家庄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月薪：面议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具有优良的听说读写能力，口语一般，能在一般社交环境和职业场景运用英语进行沟通，能独立完成初级学术论文的写作和翻译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 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办公软件的操作，通过全国计算机</w:t>
      </w:r>
      <w:hyperlink r:id="rId5" w:tgtFrame="http://www.exam8.com/qiuzhi/jianli/moban/201010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shd w:fill="FFFFFF" w:val="clear"/>
          </w:rPr>
          <w:t>等级考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级认证，能应对日常办公要求及数据统计工作，掌握网络操作技术，具备较强的分类整理及获取信息的能力，能独立完成日常办公文档的编辑工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4-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 至今学校名称：河北医科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名称：临床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取得学历：本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修课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内科学、外科学、妇产科学、儿科学、诊断学、人体解剖学、组织胚胎学、生理学、医学免疫学、病原生物学、病理学、药理学、病理生理学、医学影像学、传染病学、眼科学、耳鼻咽喉科学、皮肤性病学、神经病学、精神病学、口腔科学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经历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9—2009.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河北秦皇岛第一医院实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期间，先后在心内科、消化、儿科、内分泌、呼吸、肾内、普外、脑外、骨外、妇产、血液科及心电图等科室实习。经过近一年的认真实习，积累了很多的临床经验，熟悉和掌握了各科常见疾病的诊疗常规及治疗原则，能够正规全面系统的进行体格检查、及时完成医疗文件书写，了解常用药物的剂量及用法；多次参加危重症患者的抢救，进行了专业的“三基”培训，实习期间可独立分管病人，能够与带教老师达成共识，得到了医院领导及老师的肯定。可熟练完成临床基本操作，能够顺利进行一些小手术，如脓肿切开引流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社会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4.09—2007.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加入石家庄市志愿者协会，参加市区扫雪，爱心募捐，义务献血，多次去车站打扫卫生等社会实践活动，并曾多次从事家教、勤工助学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加党校培训并成功结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曾参加红十字会培训并成为红十字会会员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信念坚定，毅力坚强，为人正直诚恳，能吃苦耐劳，性格稳重踏实，具有较强的责任心和进取心。对工作认真负责，做事谨慎细致，考虑全面周到；能尊敬师长，团结同学，集体荣誉感强烈；对生活态度积极，乐观向上，注意劳逸结合；对自身要求严格，敢打敢拼，不断提高个人的修养和德、智、体等综合素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xam8.com/video/dengkao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