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</wp:posOffset>
                </wp:positionH>
                <wp:positionV relativeFrom="paragraph">
                  <wp:posOffset>1219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CD43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5CD43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6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CD43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5CD43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7:24:27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