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6637B"/>
                          <w:sz w:val="26"/>
                          <w:szCs w:val="26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6637B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Ujledudegree">
    <w:name w:val="ujl-edudegree"/>
    <w:basedOn w:val="Style14"/>
    <w:qFormat/>
    <w:rPr/>
  </w:style>
  <w:style w:type="character" w:styleId="Mlrspace2">
    <w:name w:val="mlrspace2"/>
    <w:qFormat/>
    <w:rPr>
      <w:color w:val="BDC3C7"/>
    </w:rPr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8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