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1885</wp:posOffset>
            </wp:positionH>
            <wp:positionV relativeFrom="paragraph">
              <wp:posOffset>-947420</wp:posOffset>
            </wp:positionV>
            <wp:extent cx="7560310" cy="10692765"/>
            <wp:effectExtent l="0" t="0" r="0" b="0"/>
            <wp:wrapNone/>
            <wp:docPr id="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6440</wp:posOffset>
                </wp:positionH>
                <wp:positionV relativeFrom="paragraph">
                  <wp:posOffset>-401320</wp:posOffset>
                </wp:positionV>
                <wp:extent cx="6752590" cy="1915795"/>
                <wp:effectExtent l="0" t="635" r="0" b="0"/>
                <wp:wrapNone/>
                <wp:docPr id="2" name="矩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2520" cy="1915920"/>
                        </a:xfrm>
                        <a:prstGeom prst="rect">
                          <a:avLst/>
                        </a:prstGeom>
                        <a:solidFill>
                          <a:srgbClr val="5bae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" fillcolor="#5bae60" stroked="f" o:allowincell="f" style="position:absolute;margin-left:-57.2pt;margin-top:-31.6pt;width:531.65pt;height:150.8pt;mso-wrap-style:none;v-text-anchor:middle">
                <v:fill o:detectmouseclick="t" type="solid" color2="#a4519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4645</wp:posOffset>
                </wp:positionH>
                <wp:positionV relativeFrom="paragraph">
                  <wp:posOffset>-63500</wp:posOffset>
                </wp:positionV>
                <wp:extent cx="1009650" cy="126492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265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35pt;margin-top:-5pt;width:79.45pt;height:99.5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4645</wp:posOffset>
                </wp:positionH>
                <wp:positionV relativeFrom="paragraph">
                  <wp:posOffset>1922145</wp:posOffset>
                </wp:positionV>
                <wp:extent cx="6298565" cy="9504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4DA75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DA75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4DA751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4DA75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4DA75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4DA75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DA75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DA751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4DA751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4DA75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4DA751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DA75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4DA75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DA751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DA751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DA751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DA751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DA75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DA75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DA75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DA75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学校的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职员工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此丰富学生情感，提高学生思想水平，在根本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爱学生，要以尊重和依赖为前提，要做做到严中有爱、严中有章、严中有信、严中有度。我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t>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DA751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4DA75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DA75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151.3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4DA75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DA75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DA751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4DA751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4DA751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4DA751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4DA751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4DA75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4DA75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DA75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DA751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4DA751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4DA75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4DA751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DA75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4DA75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DA751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4DA751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4DA751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4DA751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4DA75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DA75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4DA75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DA75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学校的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职员工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此丰富学生情感，提高学生思想水平，在根本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均有所涉猎，能够以此充实语文课堂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爱学生，要以尊重和依赖为前提，要做做到严中有爱、严中有章、严中有信、严中有度。我经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t>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DA751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4DA75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DA75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6685</wp:posOffset>
                </wp:positionH>
                <wp:positionV relativeFrom="paragraph">
                  <wp:posOffset>-167005</wp:posOffset>
                </wp:positionV>
                <wp:extent cx="2905125" cy="1652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3.15pt;mso-position-vertical-relative:text;margin-left:2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035</wp:posOffset>
                </wp:positionH>
                <wp:positionV relativeFrom="paragraph">
                  <wp:posOffset>5524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4.35pt;mso-position-vertical-relative:text;margin-left: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