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9140</wp:posOffset>
                </wp:positionH>
                <wp:positionV relativeFrom="paragraph">
                  <wp:posOffset>-331470</wp:posOffset>
                </wp:positionV>
                <wp:extent cx="5344160" cy="952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952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语言表达能力和理解能力在入学面试中是老师最关注的素质之一，能否在幼升小入学面试中给面试老师留下深刻的印象，孩子出色的自我介绍显得尤为重要。那么幼升小介绍包括哪些方面呢？接下来为大家分析幼升小面试试题中的自我介绍类题目，家长可以根据考点在日常生活中对孩子自我介绍的表现力进行培养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连句成段：通过一句句简单的句子，让孩子能够先从句子开始，使句与句连接成为一段话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你姓什么？叫什么名字？你今年几岁了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考察语言表达能力。家长可以通过讲故事，还有多和孩子聊天等方式让孩子爱上说话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你喜欢吃什么？喜欢玩什么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考察语言表达能力。可以从孩子表达自己想法的过程中，发现孩子的喜好，让孩子在面试过程中更为放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你家住在哪里？你家有几口人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考察语言表达能力。家长平时可以和孩子聊聊家庭，让孩子知道家里有谁，可以和孩子讲讲家里成员的趣事。这样孩子就不会对类似问题生疏了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你爸爸叫什么名字？干什么的？你妈妈叫什么名字？干什么的？你长大了想做什么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考察语言表达能力。家长可以告诉孩子爸爸妈妈都是干什么工作的，偶尔可以领他去单位转转，让他看看爸爸妈妈在怎样的工作环境里工作。闲暇的时候和孩子聊聊天，说说爸爸妈妈小时候的梦想，来引导孩子说出自己的梦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你把家里的情况连起来对老师说一遍，怎么说呢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考察语言表达能力。家长可以和孩子说说家里的情况，家里有哪些成员，都叫什么，是做什么工作的，等等，按照一定的顺序。平时也可以让孩子说说班里小朋友，谁爱唱歌，谁爱跳舞，让孩子养成良好表达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问姓名，父母姓名，工作单位，住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考察语言表达能力和生活常识。家长要注重孩子生活常识的灌输，经常的告诉孩子家里在哪里，附近有哪些标志性建筑，父母的姓名是什么，联系方式是多少等等。常识的积累是保护孩子的方式之一，也为孩子未来发展打下良好基础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聊天：姓名，父母在哪里上班，小时候上什么幼儿园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考察语言表达能力。家长可以在茶余饭后和孩子说说以前发生的事情，比如在幼儿园认识了哪些伙伴，父母的单位有哪些叔叔阿姨，可以和孩子一起分享回忆的快乐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提醒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自我介绍的时候一定要表现得大方，自信，不要扭扭捏捏。声音要清脆响亮，眼神要和听众老师交流。站立的时候要挺直身体，不要总低头。说话的时候注意下顺序，不要颠三倒四。孩子自我介绍是考察孩子的表达能力和基本交际能力的，平时注重这方面的训练，孩子一定能够表现不错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749.95pt;mso-wrap-distance-left:9.05pt;mso-wrap-distance-right:9.05pt;mso-wrap-distance-top:0pt;mso-wrap-distance-bottom:0pt;margin-top:-26.1pt;mso-position-vertical-relative:text;margin-left:-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语言表达能力和理解能力在入学面试中是老师最关注的素质之一，能否在幼升小入学面试中给面试老师留下深刻的印象，孩子出色的自我介绍显得尤为重要。那么幼升小介绍包括哪些方面呢？接下来为大家分析幼升小面试试题中的自我介绍类题目，家长可以根据考点在日常生活中对孩子自我介绍的表现力进行培养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连句成段：通过一句句简单的句子，让孩子能够先从句子开始，使句与句连接成为一段话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你姓什么？叫什么名字？你今年几岁了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考察语言表达能力。家长可以通过讲故事，还有多和孩子聊天等方式让孩子爱上说话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你喜欢吃什么？喜欢玩什么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考察语言表达能力。可以从孩子表达自己想法的过程中，发现孩子的喜好，让孩子在面试过程中更为放松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你家住在哪里？你家有几口人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考察语言表达能力。家长平时可以和孩子聊聊家庭，让孩子知道家里有谁，可以和孩子讲讲家里成员的趣事。这样孩子就不会对类似问题生疏了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你爸爸叫什么名字？干什么的？你妈妈叫什么名字？干什么的？你长大了想做什么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考察语言表达能力。家长可以告诉孩子爸爸妈妈都是干什么工作的，偶尔可以领他去单位转转，让他看看爸爸妈妈在怎样的工作环境里工作。闲暇的时候和孩子聊聊天，说说爸爸妈妈小时候的梦想，来引导孩子说出自己的梦想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你把家里的情况连起来对老师说一遍，怎么说呢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考察语言表达能力。家长可以和孩子说说家里的情况，家里有哪些成员，都叫什么，是做什么工作的，等等，按照一定的顺序。平时也可以让孩子说说班里小朋友，谁爱唱歌，谁爱跳舞，让孩子养成良好表达能力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问姓名，父母姓名，工作单位，住址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考察语言表达能力和生活常识。家长要注重孩子生活常识的灌输，经常的告诉孩子家里在哪里，附近有哪些标志性建筑，父母的姓名是什么，联系方式是多少等等。常识的积累是保护孩子的方式之一，也为孩子未来发展打下良好基础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聊天：姓名，父母在哪里上班，小时候上什么幼儿园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考察语言表达能力。家长可以在茶余饭后和孩子说说以前发生的事情，比如在幼儿园认识了哪些伙伴，父母的单位有哪些叔叔阿姨，可以和孩子一起分享回忆的快乐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提醒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自我介绍的时候一定要表现得大方，自信，不要扭扭捏捏。声音要清脆响亮，眼神要和听众老师交流。站立的时候要挺直身体，不要总低头。说话的时候注意下顺序，不要颠三倒四。孩子自我介绍是考察孩子的表达能力和基本交际能力的，平时注重这方面的训练，孩子一定能够表现不错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8210</wp:posOffset>
                </wp:positionH>
                <wp:positionV relativeFrom="paragraph">
                  <wp:posOffset>24130</wp:posOffset>
                </wp:positionV>
                <wp:extent cx="828675" cy="1952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幼升小简历自我介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53.75pt;mso-wrap-distance-left:9.05pt;mso-wrap-distance-right:9.05pt;mso-wrap-distance-top:0pt;mso-wrap-distance-bottom:0pt;margin-top:1.9pt;mso-position-vertical-relative:text;margin-left:3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幼升小简历自我介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3000375</wp:posOffset>
            </wp:positionV>
            <wp:extent cx="7560310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0870</wp:posOffset>
            </wp:positionH>
            <wp:positionV relativeFrom="paragraph">
              <wp:posOffset>-2989580</wp:posOffset>
            </wp:positionV>
            <wp:extent cx="2011680" cy="426085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709160</wp:posOffset>
                </wp:positionH>
                <wp:positionV relativeFrom="paragraph">
                  <wp:posOffset>191770</wp:posOffset>
                </wp:positionV>
                <wp:extent cx="1285875" cy="6165850"/>
                <wp:effectExtent l="635" t="0" r="0" b="0"/>
                <wp:wrapNone/>
                <wp:docPr id="5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616572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#f2dcdb" stroked="f" o:allowincell="f" style="position:absolute;margin-left:370.8pt;margin-top:15.1pt;width:101.2pt;height:485.45pt;mso-wrap-style:none;v-text-anchor:middle">
                <v:fill o:detectmouseclick="t" type="solid" color2="#0d232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2395" simplePos="0" locked="0" layoutInCell="0" allowOverlap="1" relativeHeight="8">
                <wp:simplePos x="0" y="0"/>
                <wp:positionH relativeFrom="column">
                  <wp:posOffset>5206365</wp:posOffset>
                </wp:positionH>
                <wp:positionV relativeFrom="paragraph">
                  <wp:posOffset>217805</wp:posOffset>
                </wp:positionV>
                <wp:extent cx="273050" cy="404495"/>
                <wp:effectExtent l="0" t="0" r="0" b="0"/>
                <wp:wrapNone/>
                <wp:docPr id="6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red" stroked="f" o:allowincell="f" style="position:absolute;margin-left:409.95pt;margin-top:17.15pt;width:21.45pt;height:31.8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99060" simplePos="0" locked="0" layoutInCell="0" allowOverlap="1" relativeHeight="10">
                <wp:simplePos x="0" y="0"/>
                <wp:positionH relativeFrom="column">
                  <wp:posOffset>5151120</wp:posOffset>
                </wp:positionH>
                <wp:positionV relativeFrom="paragraph">
                  <wp:posOffset>154940</wp:posOffset>
                </wp:positionV>
                <wp:extent cx="350520" cy="430530"/>
                <wp:effectExtent l="0" t="0" r="0" b="635"/>
                <wp:wrapNone/>
                <wp:docPr id="7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red" stroked="f" o:allowincell="f" style="position:absolute;margin-left:405.6pt;margin-top:12.2pt;width:27.55pt;height:33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2070</wp:posOffset>
                </wp:positionH>
                <wp:positionV relativeFrom="paragraph">
                  <wp:posOffset>17780</wp:posOffset>
                </wp:positionV>
                <wp:extent cx="372110" cy="299085"/>
                <wp:effectExtent l="635" t="635" r="0" b="0"/>
                <wp:wrapNone/>
                <wp:docPr id="8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24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red" stroked="f" o:allowincell="f" style="position:absolute;margin-left:404.1pt;margin-top:1.4pt;width:29.25pt;height:23.5pt;flip:x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6365</wp:posOffset>
                </wp:positionH>
                <wp:positionV relativeFrom="paragraph">
                  <wp:posOffset>140335</wp:posOffset>
                </wp:positionV>
                <wp:extent cx="285115" cy="340360"/>
                <wp:effectExtent l="635" t="0" r="0" b="635"/>
                <wp:wrapNone/>
                <wp:docPr id="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red" stroked="f" o:allowincell="f" style="position:absolute;margin-left:409.95pt;margin-top:11.05pt;width:22.4pt;height:26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