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6640</wp:posOffset>
                </wp:positionH>
                <wp:positionV relativeFrom="paragraph">
                  <wp:posOffset>-845820</wp:posOffset>
                </wp:positionV>
                <wp:extent cx="7439025" cy="1646555"/>
                <wp:effectExtent l="635" t="0" r="0" b="635"/>
                <wp:wrapNone/>
                <wp:docPr id="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040" cy="1646640"/>
                        </a:xfrm>
                        <a:custGeom>
                          <a:avLst/>
                          <a:gdLst>
                            <a:gd name="textAreaLeft" fmla="*/ 939240 w 4217400"/>
                            <a:gd name="textAreaRight" fmla="*/ 3278160 w 4217400"/>
                            <a:gd name="textAreaTop" fmla="*/ 207720 h 933480"/>
                            <a:gd name="textAreaBottom" fmla="*/ 725760 h 93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89" y="21600"/>
                              </a:lnTo>
                              <a:lnTo>
                                <a:pt x="5511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2" fillcolor="#000082" stroked="f" o:allowincell="f" style="position:absolute;margin-left:-83.2pt;margin-top:-66.6pt;width:585.7pt;height:129.6pt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5950</wp:posOffset>
            </wp:positionH>
            <wp:positionV relativeFrom="paragraph">
              <wp:posOffset>-70866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715</wp:posOffset>
                </wp:positionH>
                <wp:positionV relativeFrom="paragraph">
                  <wp:posOffset>1659890</wp:posOffset>
                </wp:positionV>
                <wp:extent cx="7439025" cy="76200"/>
                <wp:effectExtent l="635" t="635" r="0" b="0"/>
                <wp:wrapNone/>
                <wp:docPr id="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#000082" stroked="f" o:allowincell="f" style="position:absolute;margin-left:-90.5pt;margin-top:130.7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3964940</wp:posOffset>
                </wp:positionV>
                <wp:extent cx="7439025" cy="76200"/>
                <wp:effectExtent l="635" t="635" r="0" b="0"/>
                <wp:wrapNone/>
                <wp:docPr id="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#000082" stroked="f" o:allowincell="f" style="position:absolute;margin-left:-86pt;margin-top:312.2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0140</wp:posOffset>
                </wp:positionH>
                <wp:positionV relativeFrom="paragraph">
                  <wp:posOffset>7155815</wp:posOffset>
                </wp:positionV>
                <wp:extent cx="7439025" cy="76200"/>
                <wp:effectExtent l="635" t="635" r="0" b="635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#000082" stroked="f" o:allowincell="f" style="position:absolute;margin-left:-88.25pt;margin-top:563.45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8105</wp:posOffset>
                </wp:positionH>
                <wp:positionV relativeFrom="paragraph">
                  <wp:posOffset>9708515</wp:posOffset>
                </wp:positionV>
                <wp:extent cx="7981315" cy="76200"/>
                <wp:effectExtent l="635" t="635" r="0" b="635"/>
                <wp:wrapNone/>
                <wp:docPr id="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0" cy="76320"/>
                        </a:xfrm>
                        <a:custGeom>
                          <a:avLst/>
                          <a:gdLst>
                            <a:gd name="textAreaLeft" fmla="*/ 1619640 w 4524840"/>
                            <a:gd name="textAreaRight" fmla="*/ 2905200 w 452484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000082" stroked="f" o:allowincell="f" style="position:absolute;margin-left:-106.2pt;margin-top:764.45pt;width:628.4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1478915</wp:posOffset>
                </wp:positionV>
                <wp:extent cx="6319520" cy="9453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731497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  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学历： 本科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 视觉艺术传达设计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负责公司日常宣传、策划设计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73149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能够高效率地完成工作。具备丰富的工作经验，认真踏实负责，做事有计划，有团队合作精神，力争在最短时间内将工作任务达成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744.35pt;mso-wrap-distance-left:9.05pt;mso-wrap-distance-right:9.05pt;mso-wrap-distance-top:0pt;mso-wrap-distance-bottom:0pt;margin-top:116.4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731497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  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学历： 本科</w:t>
                      </w:r>
                      <w:r>
                        <w:rPr>
                          <w:rFonts w:cs="Times New Roman" w:eastAsia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 视觉艺术传达设计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负责公司日常宣传、策划设计制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73149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能够高效率地完成工作。具备丰富的工作经验，认真踏实负责，做事有计划，有团队合作精神，力争在最短时间内将工作任务达成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8020</wp:posOffset>
                </wp:positionH>
                <wp:positionV relativeFrom="paragraph">
                  <wp:posOffset>894080</wp:posOffset>
                </wp:positionV>
                <wp:extent cx="7044055" cy="381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2345678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5pt;height:30pt;mso-wrap-distance-left:9.05pt;mso-wrap-distance-right:9.05pt;mso-wrap-distance-top:0pt;mso-wrap-distance-bottom:0pt;margin-top:70.4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2345678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1:0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