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6290</wp:posOffset>
                </wp:positionH>
                <wp:positionV relativeFrom="paragraph">
                  <wp:posOffset>-61658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0 w 3906000"/>
                            <a:gd name="textAreaRight" fmla="*/ 3906360 w 3906000"/>
                            <a:gd name="textAreaTop" fmla="*/ 0 h 5677560"/>
                            <a:gd name="textAreaBottom" fmla="*/ 567792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0" y="0"/>
                              </a:moveTo>
                              <a:arcTo wR="0" hR="0" stAng="16200000" swAng="-5400000"/>
                              <a:lnTo>
                                <a:pt x="0" y="31396"/>
                              </a:lnTo>
                              <a:arcTo wR="0" hR="0" stAng="10800000" swAng="-5400000"/>
                              <a:lnTo>
                                <a:pt x="21600" y="31396"/>
                              </a:lnTo>
                              <a:arcTo wR="0" hR="0" stAng="16200000" swAng="-5400000"/>
                              <a:lnTo>
                                <a:pt x="21600" y="0"/>
                              </a:lnTo>
                              <a:arcTo wR="0" hR="0" stAng="1080000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8.55pt;width:542.45pt;height:788.5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39370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C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1pt;mso-position-vertical-relative:text;margin-left: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C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3T07:26:32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