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姓名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　　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1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河南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　　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诚信徽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申请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　　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78 cm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测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测评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体　　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2 kg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校学生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甲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　　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高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三个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清远丽飞经典美容美发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11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1-09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　　所属行业：美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保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美容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深圳兰桂芳休闲会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11-0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1-02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　　所属行业：服务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按摩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QQ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性签名网</w:t>
      </w:r>
      <w:hyperlink r:id="rId5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/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秀珊足美甲有限公司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10-12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1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　　所属行业：美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保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按摩师足疗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 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清远职业技术学院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　　获得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: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3-06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医疗美容技术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二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010-09 2012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清远职业技术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医疗美容技术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高级美容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快发下来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较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外语能力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练美容技术，关于中医美容养生知识也有学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自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校两年期间业内课程主要有：美容解剖、生理学、临床医学概论、中医美容、美容营养、美容技术、美容皮肤治疗、化妆品及市场营销、美容企业管理、美容药物学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vanish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qq0762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