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2605"/>
        <w:gridCol w:w="1519"/>
        <w:gridCol w:w="2605"/>
      </w:tblGrid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姓名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年龄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1</w:t>
            </w:r>
          </w:p>
        </w:tc>
      </w:tr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户口所在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潮州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国籍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中国</w:t>
            </w:r>
          </w:p>
        </w:tc>
      </w:tr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婚姻状况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未婚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民族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汉族</w:t>
            </w:r>
          </w:p>
        </w:tc>
      </w:tr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身高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56 cm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体重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40 kg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求职意向</w:t>
      </w:r>
    </w:p>
    <w:tbl>
      <w:tblPr>
        <w:tblW w:w="82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2856"/>
        <w:gridCol w:w="1427"/>
        <w:gridCol w:w="2856"/>
      </w:tblGrid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人才类型：</w:t>
            </w:r>
          </w:p>
        </w:tc>
        <w:tc>
          <w:tcPr>
            <w:tcW w:w="713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应届毕业生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应聘职位：</w:t>
            </w:r>
          </w:p>
        </w:tc>
        <w:tc>
          <w:tcPr>
            <w:tcW w:w="713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药库主任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药剂师：，促销员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导购：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工作年限：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职称：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高级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求职类型：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实习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可到职日期：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一个星期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月薪要求：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面议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希望工作地区：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广州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,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天河区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,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海珠区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履历</w:t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7200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正保堂大药房 起止年月：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010-09-01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～ 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010-12-01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公司性质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私营企业所属行业：服务业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担任职位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营业员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工作描述：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中药调剂，药品零售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离职原因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换工作环境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教育背景</w:t>
      </w:r>
    </w:p>
    <w:tbl>
      <w:tblPr>
        <w:tblW w:w="8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"/>
        <w:gridCol w:w="3469"/>
        <w:gridCol w:w="1029"/>
        <w:gridCol w:w="2641"/>
      </w:tblGrid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毕业院校：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hyperlink r:id="rId5" w:tgtFrame="http://www.ganji.com/jianlimoban/_blank">
              <w:r>
                <w:rPr>
                  <w:rStyle w:val="InternetLink"/>
                  <w:rFonts w:ascii="宋体" w:hAnsi="宋体" w:cs="宋体" w:eastAsia="宋体"/>
                  <w:b/>
                  <w:bCs w:val="false"/>
                  <w:color w:val="0064D3"/>
                  <w:sz w:val="21"/>
                  <w:szCs w:val="21"/>
                </w:rPr>
                <w:t>广东岭南职业技术学院</w:t>
              </w:r>
            </w:hyperlink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最高学历：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大专获得学位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: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毕业日期：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011-06-01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专 业 一：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医药营销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专 业 二：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 w:val="false"/>
          <w:vanish/>
          <w:sz w:val="21"/>
          <w:szCs w:val="21"/>
        </w:rPr>
      </w:pPr>
      <w:r>
        <w:rPr>
          <w:rFonts w:eastAsia="宋体" w:cs="宋体" w:ascii="宋体" w:hAnsi="宋体"/>
          <w:b/>
          <w:bCs w:val="false"/>
          <w:vanish/>
          <w:sz w:val="21"/>
          <w:szCs w:val="21"/>
        </w:rPr>
      </w:r>
    </w:p>
    <w:tbl>
      <w:tblPr>
        <w:tblW w:w="8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462"/>
        <w:gridCol w:w="1462"/>
        <w:gridCol w:w="1462"/>
        <w:gridCol w:w="1462"/>
      </w:tblGrid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起始年月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终止年月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学校（机构）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所学专业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获得证书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证书编号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008-09-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011-06-01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广东岭南职业技术学院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医药营销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-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-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009-10-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009-12-01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广东岭南职业技术学院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医药购销员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高级医药购销员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-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语言能力</w:t>
      </w:r>
    </w:p>
    <w:tbl>
      <w:tblPr>
        <w:tblW w:w="8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2799"/>
        <w:gridCol w:w="1325"/>
        <w:gridCol w:w="2799"/>
      </w:tblGrid>
      <w:tr>
        <w:trPr>
          <w:trHeight w:val="301" w:hRule="atLeast"/>
        </w:trPr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外语：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英语一般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粤语水平：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一般</w:t>
            </w:r>
          </w:p>
        </w:tc>
      </w:tr>
      <w:tr>
        <w:trPr>
          <w:trHeight w:val="301" w:hRule="atLeast"/>
        </w:trPr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第二外语：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国语水平：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良好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 w:val="false"/>
          <w:sz w:val="21"/>
          <w:szCs w:val="21"/>
        </w:rPr>
      </w:pPr>
      <w:hyperlink r:id="rId6" w:tgtFrame="http://www.ganji.com/jianlimoban/_blank">
        <w:r>
          <w:rPr>
            <w:rStyle w:val="InternetLink"/>
            <w:rFonts w:ascii="宋体" w:hAnsi="宋体" w:cs="宋体" w:eastAsia="宋体"/>
            <w:b/>
            <w:bCs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简历自我评价</w:t>
        </w:r>
      </w:hyperlink>
    </w:p>
    <w:p>
      <w:pPr>
        <w:pStyle w:val="Style15"/>
        <w:widowControl/>
        <w:pBdr/>
        <w:spacing w:lineRule="atLeast" w:line="450" w:before="0" w:after="150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熟悉国内医药行业和相关法律法规，药品仓储管理与养护技术，以及医药市场的各种操作方法。掌握药品营销学和管理学的基本理论和实践技巧，具备市场调查和研究消费行为的能力，能胜任医药营销工作。有较好的专业素养，能承受一定的工作压力，善于发现问题，解决问题，提高工作效率。在本专业的学习与培训中，通过“高级医药购销员”的鉴定考试。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能熟练使用计算机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Windows2003/XP</w:t>
      </w: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操作系统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word</w:t>
      </w: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excel</w:t>
      </w: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hyperlink r:id="rId7" w:tgtFrame="http://www.ganji.com/jianlimoban/_blank">
        <w:r>
          <w:rPr>
            <w:rStyle w:val="InternetLink"/>
            <w:rFonts w:eastAsia="宋体" w:cs="宋体" w:ascii="宋体" w:hAnsi="宋体"/>
            <w:b/>
            <w:bCs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PowerPoint</w:t>
        </w:r>
      </w:hyperlink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等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office</w:t>
      </w: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软件，并取得中级计算机办公软件应用职业资格证书，打字速度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60</w:t>
      </w: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字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分钟左右。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求职自我介绍</w:t>
      </w:r>
    </w:p>
    <w:p>
      <w:pPr>
        <w:pStyle w:val="Style15"/>
        <w:widowControl/>
        <w:pBdr/>
        <w:spacing w:lineRule="atLeast" w:line="450" w:before="0" w:after="150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是一个待人真诚、工作认真负责、积极主动、吃苦耐劳，具有很强的责任心和进取心，思维严谨，具有强烈的团队合作精神，有一定的组织协调能力和语言表达能力；勇于接受新事物，能尽快适应新环境，并融入其中；头脑灵活、善于分析、尽职尽责，能承受一定的工作压力；熟悉电脑操作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熟练使用各种办公软件操作，能主动地完成各项工作。</w:t>
      </w:r>
    </w:p>
    <w:p>
      <w:pPr>
        <w:pStyle w:val="Normal"/>
        <w:widowControl/>
        <w:pBdr>
          <w:top w:val="single" w:sz="6" w:space="0" w:color="DDDDDD"/>
          <w:left w:val="single" w:sz="6" w:space="7" w:color="DDDDDD"/>
          <w:bottom w:val="single" w:sz="6" w:space="0" w:color="DDDDDD"/>
          <w:right w:val="single" w:sz="6" w:space="7" w:color="DDDDDD"/>
        </w:pBdr>
        <w:shd w:fill="F5F5F5" w:val="clear"/>
        <w:spacing w:lineRule="atLeast" w:line="480" w:before="0" w:after="0"/>
        <w:ind w:left="0" w:right="0" w:hanging="0"/>
        <w:jc w:val="left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o.com/s?q=&#24191;&#19996;&#23725;&#21335;&#32844;&#19994;&#25216;&#26415;&#23398;&#38498;&amp;ie=utf-8&amp;src=se_lighten_f" TargetMode="External"/><Relationship Id="rId6" Type="http://schemas.openxmlformats.org/officeDocument/2006/relationships/hyperlink" Target="http://www.so.com/s?q=&#31616;&#21382;&#33258;&#25105;&#35780;&#20215;&amp;ie=utf-8&amp;src=se_lighten_f" TargetMode="External"/><Relationship Id="rId7" Type="http://schemas.openxmlformats.org/officeDocument/2006/relationships/hyperlink" Target="http://www.so.com/s?q=PowerPoint&amp;ie=utf-8&amp;src=se_lighten_f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27T06:27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