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简历网【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 xml:space="preserve"> </w:t>
            </w:r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