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ragraph">
              <wp:posOffset>-919480</wp:posOffset>
            </wp:positionV>
            <wp:extent cx="7560310" cy="10677525"/>
            <wp:effectExtent l="0" t="0" r="0" b="0"/>
            <wp:wrapNone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1805</wp:posOffset>
                </wp:positionH>
                <wp:positionV relativeFrom="paragraph">
                  <wp:posOffset>-646430</wp:posOffset>
                </wp:positionV>
                <wp:extent cx="2400300" cy="514350"/>
                <wp:effectExtent l="635" t="0" r="635" b="635"/>
                <wp:wrapNone/>
                <wp:docPr id="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144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7" fillcolor="#00b0f0" stroked="f" o:allowincell="f" style="position:absolute;margin-left:-37.15pt;margin-top:-50.9pt;width:188.95pt;height:40.45pt;mso-wrap-style:none;v-text-anchor:middle">
                <v:fill o:detectmouseclick="t" type="solid" color2="#ff4f0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551180</wp:posOffset>
                </wp:positionV>
                <wp:extent cx="1733550" cy="304800"/>
                <wp:effectExtent l="0" t="0" r="0" b="0"/>
                <wp:wrapNone/>
                <wp:docPr id="3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white" stroked="f" o:allowincell="f" style="position:absolute;margin-left:-20.65pt;margin-top:-43.4pt;width:136.4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-533400</wp:posOffset>
                </wp:positionV>
                <wp:extent cx="287655" cy="287655"/>
                <wp:effectExtent l="635" t="0" r="0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120.05pt;margin-top:-42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896620</wp:posOffset>
                </wp:positionV>
                <wp:extent cx="2609850" cy="9518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BACC6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BACC6"/>
                                <w:sz w:val="84"/>
                                <w:szCs w:val="84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4.95pt;mso-wrap-distance-left:9.05pt;mso-wrap-distance-right:9.05pt;mso-wrap-distance-top:0pt;mso-wrap-distance-bottom:0pt;margin-top:-70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4BACC6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BACC6"/>
                          <w:sz w:val="84"/>
                          <w:szCs w:val="84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4210</wp:posOffset>
                </wp:positionH>
                <wp:positionV relativeFrom="paragraph">
                  <wp:posOffset>631825</wp:posOffset>
                </wp:positionV>
                <wp:extent cx="6637655" cy="8884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7655" cy="888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见习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02-20xx.07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儿科、骨科、神经内科、皮肤科、等） 见习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市中心医院完成临床（肾病风湿免疫科，骨科，普外二科、 呼吸内科、内分泌科、心内科、烧伤科、妇产科、传染内科、心胸外科）实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省儿童医院完成小儿内科、小儿外科、小儿传染病学、儿科 保健学、急诊病学等相关医学理论学习，并在医院相关科室完成临床见习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xx.xx- 20xx.xx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省儿童医院新生儿二科、神经内科、肝病中心、急诊综合外科、 危重症科、泌尿外科临床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校内实践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大学第十七期入党积极分子培训合格，被评为“入党积极 分子”。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一次性通过全国计算机二级考试。  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0.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分团委社团部健康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6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服务队评为“优秀队员”。  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9.02-2011.0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度担任过三期副班长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008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医学院“爱心支教社”组织下参与为期半年呆鹰岭小学爱心支 教工作，后半期参与社团部硬件维护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65pt;height:699.6pt;mso-wrap-distance-left:9.05pt;mso-wrap-distance-right:9.05pt;mso-wrap-distance-top:0pt;mso-wrap-distance-bottom:0pt;margin-top:49.75pt;mso-position-vertical-relative:text;margin-left:-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本人热心、善良、自信、自律、上进心强，有较强的组织、管理能力。工作认真负责，勇于承担任务与责任，能够快速接受新知识和快速适应新环境，具有良好的团队合作精神以较好的个人亲和力。良好的综合素质，具备复合型人才的条件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见习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02-20xx.07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儿科、骨科、神经内科、皮肤科、等） 见习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市中心医院完成临床（肾病风湿免疫科，骨科，普外二科、 呼吸内科、内分泌科、心内科、烧伤科、妇产科、传染内科、心胸外科）实习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省儿童医院完成小儿内科、小儿外科、小儿传染病学、儿科 保健学、急诊病学等相关医学理论学习，并在医院相关科室完成临床见习  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xx.xx- 20xx.xx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省儿童医院新生儿二科、神经内科、肝病中心、急诊综合外科、 危重症科、泌尿外科临床实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校内实践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于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大学第十七期入党积极分子培训合格，被评为“入党积极 分子”。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一次性通过全国计算机二级考试。  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0.07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被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分团委社团部健康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365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服务队评为“优秀队员”。  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9.02-2011.0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度担任过三期副班长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2008-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大学医学院“爱心支教社”组织下参与为期半年呆鹰岭小学爱心支 教工作，后半期参与社团部硬件维护工作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sz w:val="22"/>
                          <w:szCs w:val="22"/>
                        </w:rPr>
                        <w:t>系统解剖，局部解剖，组织胚胎，生理，生化，病理学，病理生理学，药理学，诊断学，内科，外科，妇产科学，儿科学（小儿内科学 小儿外科学 小儿传染病 儿童保健学 ），卫生学，马克思主义哲学原理，马克思主义政治经济学，毛概，医学影像学，病原微生物学，神经病学，精神病学，细胞生物学，医学伦理学，分子生物学，流行病学，医学统计学，循征医学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8630</wp:posOffset>
                </wp:positionH>
                <wp:positionV relativeFrom="paragraph">
                  <wp:posOffset>74930</wp:posOffset>
                </wp:positionV>
                <wp:extent cx="7301230" cy="4470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123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姓名：            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:173jL.com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9pt;height:35.2pt;mso-wrap-distance-left:9.05pt;mso-wrap-distance-right:9.05pt;mso-wrap-distance-top:0pt;mso-wrap-distance-bottom:0pt;margin-top:5.9pt;mso-position-vertical-relative:text;margin-left:-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姓名：            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:173jL.com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7045</wp:posOffset>
                </wp:positionH>
                <wp:positionV relativeFrom="paragraph">
                  <wp:posOffset>-646430</wp:posOffset>
                </wp:positionV>
                <wp:extent cx="2174240" cy="5162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求职意向：临床医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40.65pt;mso-wrap-distance-left:9.05pt;mso-wrap-distance-right:9.05pt;mso-wrap-distance-top:0pt;mso-wrap-distance-bottom:0pt;margin-top:-50.9pt;mso-position-vertical-relative:text;margin-left:-3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求职意向：临床医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6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10:4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