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2451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3pt;mso-position-vertical-relative:text;margin-left:-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7:33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