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EE1F3"/>
  <w:body>
    <w:p>
      <w:pPr>
        <w:pStyle w:val="Normal"/>
        <w:jc w:val="center"/>
        <w:rPr>
          <w:rFonts w:ascii="文鼎特勘亭流体" w:hAnsi="文鼎特勘亭流体" w:eastAsia="文鼎特勘亭流体" w:cs="文鼎特勘亭流体"/>
          <w:b/>
          <w:b/>
          <w:bCs/>
          <w:sz w:val="72"/>
          <w:szCs w:val="72"/>
          <w:lang w:eastAsia="zh-CN"/>
        </w:rPr>
      </w:pPr>
      <w:r>
        <w:rPr>
          <w:rFonts w:eastAsia="文鼎特勘亭流体" w:cs="文鼎特勘亭流体" w:ascii="文鼎特勘亭流体" w:hAnsi="文鼎特勘亭流体"/>
          <w:b/>
          <w:bCs/>
          <w:sz w:val="72"/>
          <w:szCs w:val="72"/>
          <w:lang w:eastAsia="zh-CN"/>
        </w:rPr>
      </w:r>
    </w:p>
    <w:p>
      <w:pPr>
        <w:pStyle w:val="Normal"/>
        <w:jc w:val="both"/>
        <w:rPr>
          <w:rFonts w:ascii="文鼎特勘亭流体" w:hAnsi="文鼎特勘亭流体" w:eastAsia="文鼎特勘亭流体" w:cs="文鼎特勘亭流体"/>
          <w:b/>
          <w:b/>
          <w:bCs/>
          <w:sz w:val="72"/>
          <w:szCs w:val="72"/>
          <w:lang w:eastAsia="zh-CN"/>
        </w:rPr>
      </w:pP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eastAsia="zh-CN"/>
        </w:rPr>
        <w:t>个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val="en-US" w:eastAsia="zh-CN"/>
        </w:rPr>
        <w:t xml:space="preserve">  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eastAsia="zh-CN"/>
        </w:rPr>
        <w:t>人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val="en-US" w:eastAsia="zh-CN"/>
        </w:rPr>
        <w:t xml:space="preserve">  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eastAsia="zh-CN"/>
        </w:rPr>
        <w:t>简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val="en-US" w:eastAsia="zh-CN"/>
        </w:rPr>
        <w:t xml:space="preserve">  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eastAsia="zh-CN"/>
        </w:rPr>
        <w:t>历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val="en-US" w:eastAsia="zh-CN"/>
        </w:rPr>
        <w:t xml:space="preserve">  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eastAsia="zh-CN"/>
        </w:rPr>
        <w:t>封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val="en-US" w:eastAsia="zh-CN"/>
        </w:rPr>
        <w:t xml:space="preserve">  </w:t>
      </w:r>
      <w:r>
        <w:rPr>
          <w:rFonts w:ascii="文鼎特勘亭流体" w:hAnsi="文鼎特勘亭流体" w:cs="文鼎特勘亭流体" w:eastAsia="文鼎特勘亭流体"/>
          <w:b/>
          <w:bCs/>
          <w:sz w:val="72"/>
          <w:szCs w:val="72"/>
          <w:lang w:eastAsia="zh-CN"/>
        </w:rPr>
        <w:t>面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文鼎特勘亭流体" w:hAnsi="文鼎特勘亭流体" w:eastAsia="文鼎特勘亭流体" w:cs="文鼎特勘亭流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特勘亭流体" w:cs="文鼎特勘亭流体" w:ascii="文鼎特勘亭流体" w:hAnsi="文鼎特勘亭流体"/>
          <w:b w:val="false"/>
          <w:bCs w:val="false"/>
          <w:sz w:val="24"/>
          <w:szCs w:val="24"/>
          <w:lang w:val="en-US" w:eastAsia="zh-CN"/>
        </w:rPr>
        <w:t xml:space="preserve">             </w:t>
      </w:r>
      <w:r>
        <w:rPr>
          <w:rFonts w:ascii="文鼎特勘亭流体" w:hAnsi="文鼎特勘亭流体" w:cs="文鼎特勘亭流体" w:eastAsia="文鼎特勘亭流体"/>
          <w:b w:val="false"/>
          <w:bCs w:val="false"/>
          <w:sz w:val="24"/>
          <w:szCs w:val="24"/>
          <w:lang w:val="en-US" w:eastAsia="zh-CN"/>
        </w:rPr>
        <w:t>姓名：</w:t>
      </w:r>
    </w:p>
    <w:p>
      <w:pPr>
        <w:pStyle w:val="Normal"/>
        <w:jc w:val="center"/>
        <w:rPr>
          <w:rFonts w:ascii="文鼎特勘亭流体" w:hAnsi="文鼎特勘亭流体" w:eastAsia="文鼎特勘亭流体" w:cs="文鼎特勘亭流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特勘亭流体" w:cs="文鼎特勘亭流体" w:ascii="文鼎特勘亭流体" w:hAnsi="文鼎特勘亭流体"/>
          <w:b w:val="false"/>
          <w:bCs w:val="false"/>
          <w:sz w:val="24"/>
          <w:szCs w:val="24"/>
          <w:lang w:val="en-US" w:eastAsia="zh-CN"/>
        </w:rPr>
        <w:t xml:space="preserve">            </w:t>
      </w:r>
      <w:r>
        <w:rPr>
          <w:rFonts w:ascii="文鼎特勘亭流体" w:hAnsi="文鼎特勘亭流体" w:cs="文鼎特勘亭流体" w:eastAsia="文鼎特勘亭流体"/>
          <w:b w:val="false"/>
          <w:bCs w:val="false"/>
          <w:sz w:val="24"/>
          <w:szCs w:val="24"/>
          <w:lang w:val="en-US" w:eastAsia="zh-CN"/>
        </w:rPr>
        <w:t>专业：</w:t>
      </w:r>
    </w:p>
    <w:p>
      <w:pPr>
        <w:pStyle w:val="Normal"/>
        <w:jc w:val="center"/>
        <w:rPr>
          <w:rFonts w:ascii="文鼎特勘亭流体" w:hAnsi="文鼎特勘亭流体" w:eastAsia="文鼎特勘亭流体" w:cs="文鼎特勘亭流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特勘亭流体" w:cs="文鼎特勘亭流体" w:ascii="文鼎特勘亭流体" w:hAnsi="文鼎特勘亭流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ascii="文鼎特勘亭流体" w:hAnsi="文鼎特勘亭流体" w:cs="文鼎特勘亭流体" w:eastAsia="文鼎特勘亭流体"/>
          <w:b w:val="false"/>
          <w:bCs w:val="false"/>
          <w:sz w:val="24"/>
          <w:szCs w:val="24"/>
          <w:lang w:val="en-US" w:eastAsia="zh-CN"/>
        </w:rPr>
        <w:t>毕业院校：</w:t>
      </w:r>
    </w:p>
    <w:p>
      <w:pPr>
        <w:pStyle w:val="Normal"/>
        <w:jc w:val="center"/>
        <w:rPr>
          <w:rFonts w:ascii="文鼎特勘亭流体" w:hAnsi="文鼎特勘亭流体" w:eastAsia="文鼎特勘亭流体" w:cs="文鼎特勘亭流体"/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5990</wp:posOffset>
            </wp:positionH>
            <wp:positionV relativeFrom="paragraph">
              <wp:posOffset>769620</wp:posOffset>
            </wp:positionV>
            <wp:extent cx="3863975" cy="40392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文鼎特勘亭流体" w:cs="文鼎特勘亭流体" w:ascii="文鼎特勘亭流体" w:hAnsi="文鼎特勘亭流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ascii="文鼎特勘亭流体" w:hAnsi="文鼎特勘亭流体" w:cs="文鼎特勘亭流体" w:eastAsia="文鼎特勘亭流体"/>
          <w:b w:val="false"/>
          <w:bCs w:val="false"/>
          <w:sz w:val="24"/>
          <w:szCs w:val="24"/>
          <w:lang w:val="en-US" w:eastAsia="zh-CN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鼎特勘亭流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52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4-20T09:13:52Z</dcterms:modified>
  <cp:revision>0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