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4551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  <w:t>姓名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  <w:t>姓名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1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籍贯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江西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婚否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已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汉族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身高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184 cm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体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80 kg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简历求职意向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财务经理：财务经理，财务总监：财务负责人，审计专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助理：内部审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经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8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业职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均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就职时间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两个星期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期望薪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8000--1200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履历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真功夫餐饮连锁管理有限公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7-04-01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至今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外合资所属行业：服务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财务中心资金副经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企业投融资、日常资金营运、筹集、调拨工作等资金管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瑞丰集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6-08-01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-04-01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商独资所属行业：房地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建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项目财务经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蓝色康园、凯蓝大厦两个房地产项目的帐务管理、报表编制、税务规划、营运资金运用、项目财务预算、银行筹资等财务工作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人发展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中鼎集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4-03-01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6-08-01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私营企业所属行业：机关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事业单位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社会团体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财务主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全面负责子公司中（中力地产有限公司、中鼎贸易有限公司、升达物业有限公司）财务制度规划、部门管理、成本控制、税负掌控及合理避税、应收应付的协调、仓库管理等财务管理工作。使公司财务运作规范化、清晰化、程序化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人发展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山天饮食连锁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丰鸿实业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2-01-01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-03-01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私营企业所属行业：服务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销售会计、成本主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任销售兼费用会计时，负责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家连锁企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直营、加盟）的销售帐务、报表及企业的利润分析，对深、广、沪三地的销售往来帐项进行帐务财务分析、费用审核控制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从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起因工作出色调动为丰鸿公司财务主管，负责公司的成本核算及控制，材料、成本、销售、税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般纳税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财务工作的规划、协调、管理、总帐的编制分析，财务管理分析报表的出具。为公司预算、决策、融资提供财务依据。完善企业的财务制度。工作业绩优良，带领成本组获得年度优秀工作组荣誉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解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8:06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