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cs="微软雅黑"/>
          <w:color w:val="333333"/>
          <w:sz w:val="22"/>
          <w:szCs w:val="22"/>
        </w:rPr>
      </w:pPr>
      <w:r>
        <w:rPr>
          <w:rFonts w:cs="微软雅黑"/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97020</wp:posOffset>
            </wp:positionH>
            <wp:positionV relativeFrom="paragraph">
              <wp:posOffset>19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5440</wp:posOffset>
                </wp:positionH>
                <wp:positionV relativeFrom="paragraph">
                  <wp:posOffset>2857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f26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7.2pt;margin-top:2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f2659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2560</wp:posOffset>
                </wp:positionH>
                <wp:positionV relativeFrom="paragraph">
                  <wp:posOffset>81280</wp:posOffset>
                </wp:positionV>
                <wp:extent cx="5834380" cy="74079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740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                      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>
                                <w:rStyle w:val="InternetLink"/>
                                <w:rFonts w:cs="微软雅黑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cs="微软雅黑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cs="微软雅黑"/>
                                <w:b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:6,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:7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spacing w:lineRule="exact" w:line="36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整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pt;height:583.3pt;mso-wrap-distance-left:9.05pt;mso-wrap-distance-right:9.05pt;mso-wrap-distance-top:0pt;mso-wrap-distance-bottom:0pt;margin-top:6.4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                      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>
                          <w:rStyle w:val="InternetLink"/>
                          <w:rFonts w:cs="微软雅黑"/>
                          <w:color w:val="000000"/>
                          <w:sz w:val="26"/>
                          <w:szCs w:val="26"/>
                          <w:u w:val="none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InternetLink"/>
                          <w:rFonts w:cs="微软雅黑"/>
                          <w:color w:val="000000"/>
                          <w:sz w:val="26"/>
                          <w:szCs w:val="26"/>
                          <w:u w:val="none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InternetLink"/>
                          <w:rFonts w:cs="微软雅黑"/>
                          <w:b/>
                          <w:bCs/>
                          <w:color w:val="CF26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F2659"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CF26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F2659"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:6,</w:t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CF26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F2659"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:7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spacing w:lineRule="exact" w:line="36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时尚感悟性和原创意识好，对工艺及版型、面辅料的灵活运用整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4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pacing w:val="15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14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