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5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湖南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2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7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教师：，文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员：，记者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中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一个星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-3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岭南职业技术学院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民营企业　　所属行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继续教育与培训学院院长秘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办公室日常行政工作、院长行程安排、日常接待、学院新闻宣传报道、人事工作、后勤协调、文体活动组织等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华大学院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3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民营企业　　所属行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辅导员和招生就业办干事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担任华大学院辅导员和大学语文教师以及招生就业办干事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公司环境问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光明日报出版社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9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事业单位　　所属行业：广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媒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兼职写作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主要负责给各类名著写一些短评、导语以及为文章重难点加注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兼职结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安徽省芜湖市勘测院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9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事业单位　　所属行业：机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事业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社会团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勘测小组小组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主要协助处理日常办公室文秘工作，包括文件收发、公文处理与写作、档案整理、党务职称等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实习时间结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安徽省旌德中学实习老师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　　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实习语文老师与实习班主任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主要通过实习将自己的专业知识转化为课堂知识，通过实习锻炼自己的专业教学能力以及班级管理能力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实习时间有限，学校规定为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天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安徽师范大学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本科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学士学位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汉语言文学（师范） 专 业 二： 汉语言文学（师范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5-09 2009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安徽师范大学 汉语言文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-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良好 粤语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精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？   作为班级班长，先后带领班级荣获校十佳班集体、校优秀团支部、校十佳精神文明事迹、校优秀团小组等各项集体大奖。同时也获得了各种奖励，奖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  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度获校三等奖学金，社会工作奖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度获校三等奖学金，社会工作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学院暑期社会实践优秀个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科大讯飞杯安徽师范大学校内赛优秀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安徽师范大学文学院第三十九期党校演讲比赛三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安徽师范大学党校优秀个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安徽师范大学优秀实习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  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安徽师范大学文学院第六届说课比赛三等奖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  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广州华大外语外贸专修学院优秀辅导员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作为班长的我，人际交往能力突出，把班级事务和院的事情处理的非常和谐，为同学们营造了一个良好的班级氛围，深得老师和同学们的喜爱，另外我个人还有很多兴趣爱好，如书法，篮球，乒乓球，羽毛球等等体育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叫刘文彬，是安徽师范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届汉语言文学专业的本科毕业生。在我即将完成四年本科课程，投身社会，迎接挑战之际，我将我自己的个人经历介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 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欲善其事，必先利其器。”扎实的专业基础知识和相对完善的知识结构便是我的“利器”。四年来，除致力于专业课学习之外，我在课余时间还阅读了大量的文史哲书籍，尤其是对中国古代文学，传统文化，中外文史文学理论有深入探究，为我以后的教学工作打下了坚实的基础。此外，我还坚持学习英语，对美学、写作学、书法、音乐、体育等兴趣浓厚。如今的我具备了较强的文学鉴赏能力，一定的写作水平和深厚的文字功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 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纸上得来终觉浅，绝知此事要躬行。”在校期间我积极参加校内外各项活动和社会实践。大学期间，我班级班长职务，有很强的组织管理和协调能力。在工作中，我认真负责。在班级，我领导组织得力，积极开展各种活动，善于学习、勤于实践、敢于创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我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文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班被评为“安徽师范大学先进班集体”；同时，我寒暑假期间积极参加各种社会实践活动，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暑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,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芜湖狄港开设辅导班勤工俭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行管理和教学，得到家长的肯定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组织安徽师范大学文学院赴芜湖市暑期社会实践小分队，并任队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组织同学参加芜湖市勘测院组织的芜湖市区勘测行动，并任队长。丰富了阅历，增强了解决实际问题的能力。教育实习中，我在做好实习组长工作的同时，组织运用了多媒体进行了公开教学课，实习成绩优秀，被评为“优秀实习生”。通过这一系列的实践，我积累了宝贵的教学管理经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 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思想是一个人的灵魂”。在校期间，我积极参加学校组织的各种理论学习，并积极向党组织靠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我参加了学校第三十九期党校的学习并顺利的转为中共预备党员，并当选为校优秀党校学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今天，所有的成绩都已成为过去，面对新的人生起点，我将一如既往地将我的勤奋与努力付诸于我即将的事业当中去，责任是我的名片，自信是我的姓名，实力成就自我，给我机会，还您惊喜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