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643890</wp:posOffset>
                </wp:positionH>
                <wp:positionV relativeFrom="paragraph">
                  <wp:posOffset>-57150</wp:posOffset>
                </wp:positionV>
                <wp:extent cx="6772275" cy="26797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4f6228" stroked="f" o:allowincell="f" style="position:absolute;margin-left:-50.7pt;margin-top:-4.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43890</wp:posOffset>
                </wp:positionH>
                <wp:positionV relativeFrom="paragraph">
                  <wp:posOffset>1038225</wp:posOffset>
                </wp:positionV>
                <wp:extent cx="6772275" cy="26797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4f6228" stroked="f" o:allowincell="f" style="position:absolute;margin-left:-50.7pt;margin-top:81.7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2124075</wp:posOffset>
                </wp:positionV>
                <wp:extent cx="6772275" cy="267970"/>
                <wp:effectExtent l="635" t="0" r="0" b="0"/>
                <wp:wrapNone/>
                <wp:docPr id="3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4f6228" stroked="f" o:allowincell="f" style="position:absolute;margin-left:-49.95pt;margin-top:167.2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3181350</wp:posOffset>
                </wp:positionV>
                <wp:extent cx="6772275" cy="267970"/>
                <wp:effectExtent l="635" t="0" r="0" b="0"/>
                <wp:wrapNone/>
                <wp:docPr id="4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4f6228" stroked="f" o:allowincell="f" style="position:absolute;margin-left:-49.2pt;margin-top:250.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4067175</wp:posOffset>
                </wp:positionV>
                <wp:extent cx="6772275" cy="267970"/>
                <wp:effectExtent l="635" t="0" r="0" b="0"/>
                <wp:wrapNone/>
                <wp:docPr id="5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f6228" stroked="f" o:allowincell="f" style="position:absolute;margin-left:-49.2pt;margin-top:320.2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615315</wp:posOffset>
                </wp:positionH>
                <wp:positionV relativeFrom="paragraph">
                  <wp:posOffset>7286625</wp:posOffset>
                </wp:positionV>
                <wp:extent cx="6772275" cy="267970"/>
                <wp:effectExtent l="635" t="0" r="0" b="0"/>
                <wp:wrapNone/>
                <wp:docPr id="6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4f6228" stroked="f" o:allowincell="f" style="position:absolute;margin-left:-48.45pt;margin-top:573.7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2015</wp:posOffset>
                </wp:positionH>
                <wp:positionV relativeFrom="paragraph">
                  <wp:posOffset>-36830</wp:posOffset>
                </wp:positionV>
                <wp:extent cx="228600" cy="228600"/>
                <wp:effectExtent l="0" t="0" r="635" b="635"/>
                <wp:wrapNone/>
                <wp:docPr id="7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948a54" stroked="f" o:allowincell="f" style="position:absolute;margin-left:-69.45pt;margin-top:-2.9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015</wp:posOffset>
                </wp:positionH>
                <wp:positionV relativeFrom="paragraph">
                  <wp:posOffset>1058545</wp:posOffset>
                </wp:positionV>
                <wp:extent cx="228600" cy="228600"/>
                <wp:effectExtent l="0" t="0" r="635" b="635"/>
                <wp:wrapNone/>
                <wp:docPr id="8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fillcolor="#948a54" stroked="f" o:allowincell="f" style="position:absolute;margin-left:-69.45pt;margin-top:83.35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2965</wp:posOffset>
                </wp:positionH>
                <wp:positionV relativeFrom="paragraph">
                  <wp:posOffset>2153920</wp:posOffset>
                </wp:positionV>
                <wp:extent cx="228600" cy="228600"/>
                <wp:effectExtent l="0" t="0" r="635" b="635"/>
                <wp:wrapNone/>
                <wp:docPr id="9" name="椭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fillcolor="#948a54" stroked="f" o:allowincell="f" style="position:absolute;margin-left:-67.95pt;margin-top:169.6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2490</wp:posOffset>
                </wp:positionH>
                <wp:positionV relativeFrom="paragraph">
                  <wp:posOffset>3201670</wp:posOffset>
                </wp:positionV>
                <wp:extent cx="228600" cy="228600"/>
                <wp:effectExtent l="0" t="0" r="635" b="635"/>
                <wp:wrapNone/>
                <wp:docPr id="10" name="椭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fillcolor="#948a54" stroked="f" o:allowincell="f" style="position:absolute;margin-left:-68.7pt;margin-top:252.1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2965</wp:posOffset>
                </wp:positionH>
                <wp:positionV relativeFrom="paragraph">
                  <wp:posOffset>4087495</wp:posOffset>
                </wp:positionV>
                <wp:extent cx="228600" cy="228600"/>
                <wp:effectExtent l="0" t="0" r="635" b="635"/>
                <wp:wrapNone/>
                <wp:docPr id="11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#948a54" stroked="f" o:allowincell="f" style="position:absolute;margin-left:-67.95pt;margin-top:321.85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7325995</wp:posOffset>
                </wp:positionV>
                <wp:extent cx="228600" cy="228600"/>
                <wp:effectExtent l="0" t="0" r="635" b="635"/>
                <wp:wrapNone/>
                <wp:docPr id="12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#948a54" stroked="f" o:allowincell="f" style="position:absolute;margin-left:-67.2pt;margin-top:576.85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9140</wp:posOffset>
                </wp:positionH>
                <wp:positionV relativeFrom="paragraph">
                  <wp:posOffset>172720</wp:posOffset>
                </wp:positionV>
                <wp:extent cx="635" cy="7204075"/>
                <wp:effectExtent l="8255" t="635" r="8255" b="635"/>
                <wp:wrapNone/>
                <wp:docPr id="13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2pt,13.6pt" to="-58.2pt,580.8pt" ID="直线 43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0</wp:posOffset>
                </wp:positionH>
                <wp:positionV relativeFrom="paragraph">
                  <wp:posOffset>-71755</wp:posOffset>
                </wp:positionV>
                <wp:extent cx="6149975" cy="106921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机号码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家庭住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中国人民解放军南京政治学院自学考试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4.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4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0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4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5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营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9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11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25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841.9pt;mso-wrap-distance-left:9.05pt;mso-wrap-distance-right:9.05pt;mso-wrap-distance-top:0pt;mso-wrap-distance-bottom:0pt;margin-top:-5.65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    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机号码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家庭住址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中国人民解放军南京政治学院自学考试      经济与行政管理           大专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4.0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4.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04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军械员培训 武器识别与分解结合、兵器室管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团有线专业比武竞赛获得第二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团指挥分队集训有线专业第一名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4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5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营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9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11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right="25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黑体;SimHei" w:hAnsi="黑体;SimHei" w:eastAsia="黑体;SimHei"/>
      <w:b w:val="false"/>
      <w:sz w:val="72"/>
      <w:szCs w:val="72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  <w:b w:val="false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