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val="en-US" w:eastAsia="zh-CN"/>
        </w:rPr>
      </w:pPr>
      <w:hyperlink r:id="rId3">
        <w:r>
          <w:rPr>
            <w:rFonts w:eastAsia="微软雅黑" w:cs="Arial Unicode MS" w:ascii="Arial Unicode MS" w:hAnsi="Arial Unicode MS"/>
            <w:lang w:val="en-US" w:eastAsia="zh-CN"/>
          </w:rPr>
          <mc:AlternateContent>
            <mc:Choice Requires="wps">
              <w:drawing>
                <wp:anchor behindDoc="0" distT="0" distB="0" distL="114935" distR="114300" simplePos="0" locked="0" layoutInCell="0" allowOverlap="1" relativeHeight="2">
                  <wp:simplePos x="0" y="0"/>
                  <wp:positionH relativeFrom="page">
                    <wp:posOffset>-5080</wp:posOffset>
                  </wp:positionH>
                  <wp:positionV relativeFrom="paragraph">
                    <wp:posOffset>374650</wp:posOffset>
                  </wp:positionV>
                  <wp:extent cx="7738745" cy="1394460"/>
                  <wp:effectExtent l="635" t="0" r="0" b="0"/>
                  <wp:wrapNone/>
                  <wp:docPr id="1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38920" cy="1394640"/>
                          </a:xfrm>
                          <a:prstGeom prst="rect">
                            <a:avLst/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  <v:fill o:detectmouseclick="t" type="solid" color2="#cdc0b0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-273050</wp:posOffset>
                  </wp:positionH>
                  <wp:positionV relativeFrom="paragraph">
                    <wp:posOffset>2070735</wp:posOffset>
                  </wp:positionV>
                  <wp:extent cx="6844665" cy="7764780"/>
                  <wp:effectExtent l="635" t="0" r="0" b="0"/>
                  <wp:wrapNone/>
                  <wp:docPr id="2" name="组合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4680" cy="7764840"/>
                            <a:chOff x="0" y="0"/>
                            <a:chExt cx="6844680" cy="77648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30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728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606852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2013.09 -— 至今          xxxx职业学院           网络营销专业           大专学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 xml:space="preserve">网站开发类课程：网页设计、SQL数据库开发、PHP语言程序设计、网站案例分析、PS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市场营销类课程：网络营销、消费者市场及行为分析、竞争对手分析、市场细分与目标市场分析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313640"/>
                              <a:ext cx="6229440" cy="208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06 — 2014.09         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en-US"/>
                                  </w:rPr>
                                  <w:t>xxxxx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zh-CN"/>
                                  </w:rPr>
                                  <w:t xml:space="preserve">摄影影楼（美工设计实践）             业务助理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暑假期间到米兰时尚摄影影楼进行实习，掌握拍摄技巧，巩固了PS的实际操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掌握了摄影摄像技巧及PS后期处理操作，可以更好的对网店进行美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11.11——11.13           淘宝店铺（淘宝客服实践）                     淘宝客服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担任淘宝店客服，处理售前咨询、售中指引、售后服务等相关客户问题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经历双十一的大流量客户咨询业务，掌握与客户沟通技巧，保证沟通高效率，服务高品质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695760"/>
                              <a:ext cx="4950000" cy="215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学过计算机基础、数据库原理、操作系统、计算机网络与应用、VC++、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能进行电脑软件硬件的安装以及局域网的维护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精通PS的图像平面处理软件的使用173简历网【 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实习各类操作系统，并熟练运用MS office系列办公软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悉Frontpage、Dreamweaver网页编辑软件的使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练运用SPSS11统计软件进行数据统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5803200"/>
                              <a:ext cx="4648320" cy="196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态度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积极认真，细心负责，熟练运用办公自动化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善于在工作中发现问题、解决问题，有较强的分析能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性格特点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活泼开朗、乐观向上、兴趣广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协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适应力、感悟力强，能很快融入团队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4" style="position:absolute;margin-left:-21.5pt;margin-top:163.05pt;width:538.95pt;height:611.4pt" coordorigin="-430,3261" coordsize="10779,122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8;top:3261;width:9556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2013.09 -— 至今          xxxx职业学院           网络营销专业           大专学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 xml:space="preserve">网站开发类课程：网页设计、SQL数据库开发、PHP语言程序设计、网站案例分析、PS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市场营销类课程：网络营销、消费者市场及行为分析、竞争对手分析、市场细分与目标市场分析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5330;width:9809;height:32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06 — 2014.09         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en-US"/>
                            </w:rPr>
                            <w:t>xxxxx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zh-CN"/>
                            </w:rPr>
                            <w:t xml:space="preserve">摄影影楼（美工设计实践）             业务助理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暑假期间到米兰时尚摄影影楼进行实习，掌握拍摄技巧，巩固了PS的实际操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掌握了摄影摄像技巧及PS后期处理操作，可以更好的对网店进行美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11.11——11.13           淘宝店铺（淘宝客服实践）                     淘宝客服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担任淘宝店客服，处理售前咨询、售中指引、售后服务等相关客户问题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经历双十一的大流量客户咨询业务，掌握与客户沟通技巧，保证沟通高效率，服务高品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9081;width:7794;height:3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学过计算机基础、数据库原理、操作系统、计算机网络与应用、VC++、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能进行电脑软件硬件的安装以及局域网的维护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精通PS的图像平面处理软件的使用173简历网【 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www.173jL.com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实习各类操作系统，并熟练运用MS office系列办公软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悉Frontpage、Dreamweaver网页编辑软件的使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练运用SPSS11统计软件进行数据统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2400;width:7319;height:30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态度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积极认真，细心负责，熟练运用办公自动化软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善于在工作中发现问题、解决问题，有较强的分析能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性格特点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活泼开朗、乐观向上、兴趣广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协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适应力、感悟力强，能很快融入团队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7018655</wp:posOffset>
                  </wp:positionH>
                  <wp:positionV relativeFrom="paragraph">
                    <wp:posOffset>-609600</wp:posOffset>
                  </wp:positionV>
                  <wp:extent cx="7890510" cy="273050"/>
                  <wp:effectExtent l="635" t="0" r="635" b="635"/>
                  <wp:wrapNone/>
                  <wp:docPr id="3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890480" cy="272880"/>
                          </a:xfrm>
                          <a:prstGeom prst="hexagon">
                            <a:avLst>
                              <a:gd name="adj" fmla="val 25033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矩形 204" fillcolor="#323f4f" stroked="f" o:allowincell="f" style="position:absolute;margin-left:552.65pt;margin-top:-48pt;width:621.25pt;height:21.45pt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743450</wp:posOffset>
                  </wp:positionH>
                  <wp:positionV relativeFrom="paragraph">
                    <wp:posOffset>666750</wp:posOffset>
                  </wp:positionV>
                  <wp:extent cx="1295400" cy="885825"/>
                  <wp:effectExtent l="8255" t="8890" r="8890" b="825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95280" cy="885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73.5pt;margin-top:52.5pt;width:101.95pt;height:69.7pt;mso-wrap-style:none;v-text-anchor:middle">
                  <v:fill o:detectmouseclick="t" color2="white"/>
                  <v:stroke color="#739cc3" weight="15840" joinstyle="miter" endcap="flat"/>
                  <w10:wrap type="none"/>
                </v:oval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-865505</wp:posOffset>
                </wp:positionV>
                <wp:extent cx="5886450" cy="94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  <w:t>淘宝美工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74.25pt;mso-wrap-distance-left:9.05pt;mso-wrap-distance-right:9.05pt;mso-wrap-distance-top:0pt;mso-wrap-distance-bottom:0pt;margin-top:-68.1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23F4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23F4F"/>
                          <w:sz w:val="80"/>
                          <w:szCs w:val="80"/>
                        </w:rPr>
                        <w:t>淘宝美工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2439035" cy="1342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173jL.com</dc:creator>
  <dc:description>173简历【173jL.com】</dc:description>
  <cp:keywords>173简历【173jL.com】</cp:keywords>
  <dc:language>en-US</dc:language>
  <cp:lastModifiedBy>q3060</cp:lastModifiedBy>
  <cp:lastPrinted>2016-03-09T15:03:00Z</cp:lastPrinted>
  <dcterms:modified xsi:type="dcterms:W3CDTF">2020-03-14T09:3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