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5540</wp:posOffset>
            </wp:positionH>
            <wp:positionV relativeFrom="paragraph">
              <wp:posOffset>-91503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775</wp:posOffset>
                </wp:positionH>
                <wp:positionV relativeFrom="paragraph">
                  <wp:posOffset>4889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43D8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443D8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3.85pt;mso-position-vertical-relative:text;margin-left: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43D8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443D8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8265</wp:posOffset>
                </wp:positionH>
                <wp:positionV relativeFrom="paragraph">
                  <wp:posOffset>278765</wp:posOffset>
                </wp:positionV>
                <wp:extent cx="174625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43D8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443D80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443D8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443D80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43D8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443D80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443D8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443D80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43D8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443D80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43D8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443D80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21.95pt;mso-position-vertical-relative:text;margin-left:10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43D8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443D80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443D80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443D80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443D8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443D80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443D80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443D80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443D8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443D80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443D8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443D80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/>
  <dcterms:modified xsi:type="dcterms:W3CDTF">2016-09-29T06:13:27Z</dcterms:modified>
  <cp:revision>2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